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40"/>
          <w:szCs w:val="40"/>
        </w:rPr>
      </w:pPr>
      <w:r>
        <w:rPr/>
        <w:t xml:space="preserve">     </w:t>
      </w:r>
      <w:r>
        <w:rPr>
          <w:sz w:val="40"/>
          <w:szCs w:val="40"/>
        </w:rPr>
        <w:t xml:space="preserve">Тема: Моральные проблемы трансплантологии                    </w:t>
      </w:r>
    </w:p>
    <w:p>
      <w:pPr>
        <w:pStyle w:val="Normal"/>
        <w:spacing w:lineRule="auto" w:line="360"/>
        <w:jc w:val="both"/>
        <w:rPr>
          <w:b/>
          <w:b/>
          <w:sz w:val="40"/>
          <w:szCs w:val="40"/>
        </w:rPr>
      </w:pPr>
      <w:r>
        <w:rPr>
          <w:b/>
          <w:sz w:val="40"/>
          <w:szCs w:val="40"/>
        </w:rPr>
        <w:t>ПЛАН</w:t>
      </w:r>
    </w:p>
    <w:p>
      <w:pPr>
        <w:pStyle w:val="Normal"/>
        <w:spacing w:lineRule="auto" w:line="360"/>
        <w:jc w:val="both"/>
        <w:rPr>
          <w:sz w:val="32"/>
          <w:szCs w:val="32"/>
        </w:rPr>
      </w:pPr>
      <w:r>
        <w:rPr>
          <w:sz w:val="32"/>
          <w:szCs w:val="32"/>
        </w:rPr>
        <w:t>1.Введение</w:t>
      </w:r>
    </w:p>
    <w:p>
      <w:pPr>
        <w:pStyle w:val="Normal"/>
        <w:spacing w:lineRule="auto" w:line="360"/>
        <w:jc w:val="both"/>
        <w:rPr>
          <w:sz w:val="32"/>
          <w:szCs w:val="32"/>
        </w:rPr>
      </w:pPr>
      <w:r>
        <w:rPr>
          <w:sz w:val="32"/>
          <w:szCs w:val="32"/>
        </w:rPr>
        <w:t>2.История трансплантации</w:t>
      </w:r>
    </w:p>
    <w:p>
      <w:pPr>
        <w:pStyle w:val="Normal"/>
        <w:spacing w:lineRule="auto" w:line="360"/>
        <w:jc w:val="both"/>
        <w:rPr>
          <w:sz w:val="32"/>
          <w:szCs w:val="32"/>
        </w:rPr>
      </w:pPr>
      <w:r>
        <w:rPr>
          <w:sz w:val="32"/>
          <w:szCs w:val="32"/>
        </w:rPr>
        <w:t>3.Либеральная позиция</w:t>
      </w:r>
    </w:p>
    <w:p>
      <w:pPr>
        <w:pStyle w:val="Normal"/>
        <w:spacing w:lineRule="auto" w:line="360"/>
        <w:jc w:val="both"/>
        <w:rPr>
          <w:b/>
          <w:b/>
          <w:bCs/>
          <w:sz w:val="32"/>
          <w:szCs w:val="32"/>
        </w:rPr>
      </w:pPr>
      <w:r>
        <w:rPr>
          <w:sz w:val="32"/>
          <w:szCs w:val="32"/>
        </w:rPr>
        <w:t>4.</w:t>
      </w:r>
      <w:r>
        <w:rPr>
          <w:bCs/>
          <w:sz w:val="32"/>
          <w:szCs w:val="32"/>
        </w:rPr>
        <w:t>Консервативная позиция</w:t>
      </w:r>
    </w:p>
    <w:p>
      <w:pPr>
        <w:pStyle w:val="Normal"/>
        <w:spacing w:lineRule="auto" w:line="360"/>
        <w:jc w:val="both"/>
        <w:rPr>
          <w:b/>
          <w:b/>
          <w:bCs/>
          <w:sz w:val="32"/>
          <w:szCs w:val="32"/>
        </w:rPr>
      </w:pPr>
      <w:r>
        <w:rPr>
          <w:b/>
          <w:bCs/>
          <w:sz w:val="32"/>
          <w:szCs w:val="32"/>
        </w:rPr>
        <w:t>5.</w:t>
      </w:r>
      <w:r>
        <w:rPr>
          <w:sz w:val="32"/>
          <w:szCs w:val="32"/>
        </w:rPr>
        <w:t xml:space="preserve"> Юридические аспекты донорства</w:t>
      </w:r>
    </w:p>
    <w:p>
      <w:pPr>
        <w:pStyle w:val="Normal"/>
        <w:spacing w:lineRule="auto" w:line="360"/>
        <w:jc w:val="both"/>
        <w:rPr>
          <w:sz w:val="32"/>
          <w:szCs w:val="32"/>
        </w:rPr>
      </w:pPr>
      <w:r>
        <w:rPr>
          <w:sz w:val="32"/>
          <w:szCs w:val="32"/>
        </w:rPr>
        <w:t>6.Моральные проблемы трансплантологии</w:t>
      </w:r>
    </w:p>
    <w:p>
      <w:pPr>
        <w:pStyle w:val="Normal"/>
        <w:spacing w:lineRule="auto" w:line="360"/>
        <w:jc w:val="both"/>
        <w:rPr>
          <w:sz w:val="32"/>
          <w:szCs w:val="32"/>
        </w:rPr>
      </w:pPr>
      <w:r>
        <w:rPr>
          <w:sz w:val="32"/>
          <w:szCs w:val="32"/>
        </w:rPr>
        <w:t>-Морально ли тратить средства на трансплантологию?</w:t>
      </w:r>
    </w:p>
    <w:p>
      <w:pPr>
        <w:pStyle w:val="Normal"/>
        <w:spacing w:lineRule="auto" w:line="360"/>
        <w:jc w:val="both"/>
        <w:rPr>
          <w:sz w:val="32"/>
          <w:szCs w:val="32"/>
        </w:rPr>
      </w:pPr>
      <w:r>
        <w:rPr>
          <w:sz w:val="32"/>
          <w:szCs w:val="32"/>
        </w:rPr>
        <w:t>-Моральные проблемы получения органов от живых доноров</w:t>
      </w:r>
    </w:p>
    <w:p>
      <w:pPr>
        <w:pStyle w:val="Normal"/>
        <w:spacing w:lineRule="auto" w:line="360"/>
        <w:jc w:val="both"/>
        <w:rPr>
          <w:sz w:val="32"/>
          <w:szCs w:val="32"/>
        </w:rPr>
      </w:pPr>
      <w:r>
        <w:rPr>
          <w:sz w:val="32"/>
          <w:szCs w:val="32"/>
        </w:rPr>
        <w:t>-Моральные проблемы пересадки органов от трупа</w:t>
      </w:r>
    </w:p>
    <w:p>
      <w:pPr>
        <w:pStyle w:val="Normal"/>
        <w:spacing w:lineRule="auto" w:line="360"/>
        <w:jc w:val="both"/>
        <w:rPr>
          <w:sz w:val="32"/>
          <w:szCs w:val="32"/>
        </w:rPr>
      </w:pPr>
      <w:r>
        <w:rPr>
          <w:sz w:val="32"/>
          <w:szCs w:val="32"/>
        </w:rPr>
        <w:t>-Типы забора органов для трансплантации от трупа и связанные с ними моральные проблемы</w:t>
      </w:r>
    </w:p>
    <w:p>
      <w:pPr>
        <w:pStyle w:val="Normal"/>
        <w:spacing w:lineRule="auto" w:line="360"/>
        <w:jc w:val="both"/>
        <w:rPr>
          <w:sz w:val="32"/>
          <w:szCs w:val="32"/>
        </w:rPr>
      </w:pPr>
      <w:r>
        <w:rPr>
          <w:sz w:val="32"/>
          <w:szCs w:val="32"/>
        </w:rPr>
        <w:t>-Проблемы справедливости в распределении дефицитных ресурсов для трансплантации</w:t>
      </w:r>
    </w:p>
    <w:p>
      <w:pPr>
        <w:pStyle w:val="Normal"/>
        <w:spacing w:lineRule="auto" w:line="360"/>
        <w:jc w:val="both"/>
        <w:rPr>
          <w:sz w:val="32"/>
          <w:szCs w:val="32"/>
        </w:rPr>
      </w:pPr>
      <w:r>
        <w:rPr>
          <w:sz w:val="32"/>
          <w:szCs w:val="32"/>
        </w:rPr>
        <w:t>-Моральные проблемы трансплантации фетальных органов и тканей</w:t>
      </w:r>
    </w:p>
    <w:p>
      <w:pPr>
        <w:pStyle w:val="Normal"/>
        <w:spacing w:lineRule="auto" w:line="360"/>
        <w:jc w:val="both"/>
        <w:rPr>
          <w:sz w:val="32"/>
          <w:szCs w:val="32"/>
        </w:rPr>
      </w:pPr>
      <w:r>
        <w:rPr>
          <w:sz w:val="32"/>
          <w:szCs w:val="32"/>
        </w:rPr>
        <w:t>-Этические аспекты ксенотрансплантации</w:t>
      </w:r>
    </w:p>
    <w:p>
      <w:pPr>
        <w:pStyle w:val="Normal"/>
        <w:spacing w:lineRule="auto" w:line="360"/>
        <w:jc w:val="both"/>
        <w:rPr/>
      </w:pPr>
      <w:r>
        <w:rPr/>
        <w:t>7.Заключ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tabs>
          <w:tab w:val="clear" w:pos="709"/>
          <w:tab w:val="center" w:pos="2520" w:leader="none"/>
        </w:tabs>
        <w:jc w:val="both"/>
        <w:rPr>
          <w:szCs w:val="28"/>
        </w:rPr>
      </w:pPr>
      <w:r>
        <w:rPr>
          <w:szCs w:val="28"/>
        </w:rPr>
        <w:t>Введение</w:t>
      </w:r>
    </w:p>
    <w:p>
      <w:pPr>
        <w:pStyle w:val="Heading1"/>
        <w:tabs>
          <w:tab w:val="clear" w:pos="709"/>
          <w:tab w:val="center" w:pos="2520" w:leader="none"/>
        </w:tabs>
        <w:jc w:val="both"/>
        <w:rPr>
          <w:b w:val="false"/>
          <w:b w:val="false"/>
          <w:szCs w:val="28"/>
        </w:rPr>
      </w:pPr>
      <w:r>
        <w:rPr>
          <w:b w:val="false"/>
          <w:szCs w:val="28"/>
        </w:rPr>
        <w:t xml:space="preserve">До 1992 года вопрос об удовлетворении растущих потребностей трансплантации (по крайней мере относительно получения органов и тканей от трупов) так остро не стоял. Еще в 1980 году историки медицины констатировали: “Широкое применение в клинической практике кадаверных (трупных) тканей и органов составляет неоспоримый приоритет советской медицины”. Дело в том, что с 1937 года постановлением Совнаркома “О порядке проведения медицинских операций” тела сограждан после смерти становились собственностью государства и почти автоматически возлагались на “алтарь” “интересов общества и науки”. </w:t>
      </w:r>
    </w:p>
    <w:p>
      <w:pPr>
        <w:pStyle w:val="Normal"/>
        <w:ind w:firstLine="567"/>
        <w:jc w:val="both"/>
        <w:rPr>
          <w:szCs w:val="28"/>
        </w:rPr>
      </w:pPr>
      <w:r>
        <w:rPr>
          <w:szCs w:val="28"/>
        </w:rPr>
        <w:t>В 1992 году Закон РФ “О трансплантации органов и/или тканей человека” положил конец этому “неоспоримому приоритету”. Законодательство страны было приведено в соответствие с принципами защиты прав и достоинств человека в сфере медицины, разработанными Всемирной Организацией Здравоохранения /ВОЗ/. Новый закон вводит “презумпцию согласия”, согласно которой взятие  и использование органов из трупа осуществляется в том случае, когда умерший при жизни не делал возражений против этого или когда протеста не выражают его родственники. Отсутствие выраженного отказа трактуется как согласие, то есть каждый человек превращается в донора после смерти, если он не провозгласил к этому отрицательного отношения. Вот почему сегодня перед каждым из нас встает задача определить судьбу и участь своего тела после смерти. Это далеко не единственная из весьма неприятных задач, перед которыми оказывается еловек, живущий в условиях техногенной цивилизации. Такие условия определяют новый уровень ответственности человека и за себя, и за своих близких, и за благополучие общества. По сути дела, в пространстве современной медицины формируется новый рубеж старой борьбы за человеческие души.</w:t>
      </w:r>
    </w:p>
    <w:p>
      <w:pPr>
        <w:pStyle w:val="Normal"/>
        <w:ind w:firstLine="567"/>
        <w:jc w:val="both"/>
        <w:rPr>
          <w:b/>
          <w:b/>
          <w:szCs w:val="28"/>
        </w:rPr>
      </w:pPr>
      <w:r>
        <w:rPr>
          <w:b/>
          <w:szCs w:val="28"/>
        </w:rPr>
        <w:t xml:space="preserve">              </w:t>
      </w:r>
      <w:r>
        <w:rPr>
          <w:b/>
          <w:szCs w:val="28"/>
        </w:rPr>
        <w:t>История трансплантации</w:t>
      </w:r>
    </w:p>
    <w:p>
      <w:pPr>
        <w:pStyle w:val="Normal"/>
        <w:ind w:firstLine="567"/>
        <w:jc w:val="both"/>
        <w:rPr>
          <w:szCs w:val="28"/>
        </w:rPr>
      </w:pPr>
      <w:r>
        <w:rPr>
          <w:szCs w:val="28"/>
        </w:rPr>
        <w:t xml:space="preserve">      </w:t>
      </w:r>
      <w:r>
        <w:rPr>
          <w:szCs w:val="28"/>
        </w:rPr>
        <w:t xml:space="preserve">Историки медицины не случайно выделяют в истории трансплантации начало собственно </w:t>
      </w:r>
      <w:r>
        <w:rPr>
          <w:i/>
          <w:iCs/>
          <w:szCs w:val="28"/>
        </w:rPr>
        <w:t>научной</w:t>
      </w:r>
      <w:r>
        <w:rPr>
          <w:szCs w:val="28"/>
        </w:rPr>
        <w:t xml:space="preserve"> трансплантации, датируя его XIX веком. </w:t>
        <w:br/>
        <w:t xml:space="preserve">      Первые исследования по проблемам трансплантации историки медицины связывают с итальянским доктором Баронио, немецким врачом Райзиндером. Особое внимание уделяется деятельности по созданию костнопластической хирургии Н.И.Пирогова. Нельзя не упомянуть и о первой диссертации Пауля Берта (1865 г.) на тему "О трансплантации тканей у животных". </w:t>
        <w:br/>
        <w:t xml:space="preserve">      Исследователи Е.К.Азаренко и С.А.Позднякова разделяют развитие трансплантологии на два этапа. На первом этапе трансплантация предполагала удаление хирургическим путем патологических изменений тканей и аутопластику. Второй этап связан с собственно "гомотрансплантацией", т.е. заменой утратившего функциональность органа новым (будь то почка, сердце, легкие). Значимыми вехами второго этапа являются экспериментальные пересадки почки А. Карреля; первая ксенотрансплантация почки (от свиньи) Ульмана (1902 г.); первая в мире пересадка кадаверной почки (от трупа, так называемая аллотрансплантация) Ю.Вороным (1931 г.); первая имплантация искусственного сердца В.П.Демиховым (1937 г.); первые успешные пересадки почки от живых доноров в клинике Д.Хьюма (1952 г.); разработка действующей модели искусственного сердца для клинических целей У.Колффом и Т.Акуцу (1957 г.); первая в России успешная пересадка почки в клинике Б.Петровским (1965 г.); первая в мире пересадка сердца от человека к человеку К.Бернардом (1967 г.); публикация "гарвардских" критериев "смерти мозга" (1967 г.); организация Евротранспланта В.Роодом для обмена органами по тестам гистологической совместимости (1967 г.); создание НИИ трансплантации органов и тканей АМН СССР Г.Соловьевым (1967 г.); первая в России успешная пересадка сердца в клинике В.Шумаковым (1986 г.); принятие Верховным Советом РФ Закона "О трансплантации органов и (или) тканей человека"(1992г). </w:t>
        <w:br/>
        <w:t xml:space="preserve">      Выделение истории </w:t>
      </w:r>
      <w:r>
        <w:rPr>
          <w:b/>
          <w:bCs/>
          <w:szCs w:val="28"/>
        </w:rPr>
        <w:t>научной</w:t>
      </w:r>
      <w:r>
        <w:rPr>
          <w:szCs w:val="28"/>
        </w:rPr>
        <w:t xml:space="preserve"> трансплантации означает признание существования трансплантации "ненаучной", или точнее до-научной. Ведущей идеей до-научной трансплантации, которая остается значимой и для современной медицины, является идея "переноса жизни". В древних языческих культурах за субстанцию жизни принималась кровь. Возникновение болезни связывали с ослаблением жизненных сил в крови, и поддержание этих сил осуществлялось с помощью вливания "здоровой крови". История врачевания и знахарства полна историями переливания крови от животных, младенцев - людям пожилого возраста с целью достижения омоложения. У Овидия Медея именно так, вливая старцу Пелию кровь овцы, возвращает ему юность. Гиппократ полагал, что употребление злым человеком крови овцы может изменить душевные свойства человека .</w:t>
        <w:br/>
        <w:t xml:space="preserve">      Мифо-идеологическое явление вампиризма с его ритуально-сакральными манипуляциями с кровью послужили основанием для практически 100-летнего запрещения Ватиканом любых форм переливания крови. Одно несомненно: переливание крови как научный метод возникает из магии крови. Весьма характерно в этой связи суждение доктора И.Т.Спасского, который в 1834 году, принимая участие в обсуждении метода переливания крови во время родов, писал: "Вводимая в сих случаях (потеря крови при родах) в вену кровь, вероятно, действует не столько своим количеством, сколько </w:t>
      </w:r>
      <w:r>
        <w:rPr>
          <w:b/>
          <w:bCs/>
          <w:szCs w:val="28"/>
        </w:rPr>
        <w:t>живительными свойствами</w:t>
      </w:r>
      <w:r>
        <w:rPr>
          <w:szCs w:val="28"/>
        </w:rPr>
        <w:t xml:space="preserve">, возбуждая деятельность сердца и кровеносных сосудов". В 1948 году доктор А.М.Филомафитский в "Трактате о переливании крови" писал: "Физиология должна решить два важные вопроса: во-первых, переливаемую или вливаемую кровь в какое-нибудь животное, должны ли мы рассматривать просто как питательное вещество, - уже приготовленное живыми силами организма, и способное подкрепить физиологически истощенные потерею крови силы другого животного? Второе, или мы должны смотреть на кровь, как на место пребывания материального жизненного начала, разносимого оною по всем органам животворно действующего на нервную систему". </w:t>
        <w:br/>
        <w:t xml:space="preserve">      Рассматривая историю трансплантации, мы не случайно останавливаемся на проблеме переливания крови. Переливание крови, как обеспечение "переноса жизни", является </w:t>
      </w:r>
      <w:r>
        <w:rPr>
          <w:i/>
          <w:iCs/>
          <w:szCs w:val="28"/>
        </w:rPr>
        <w:t xml:space="preserve">логическим </w:t>
      </w:r>
      <w:r>
        <w:rPr>
          <w:szCs w:val="28"/>
        </w:rPr>
        <w:t>началом теории и практики пересадки органов и тканей. Но можно говорить не только о логической связи между трансплантацией и переливанием крови, но и о связи конкретно-исторической. Исследователи В.Прозоровский, Л.Велишева, Е.Бурштейн, Ч.Гусейнов, И.Воронова, А.Сокольский, А.Ульянов констатировали: "Развитию современной проблемы трансплантации органов послужило оригинальное открытие русских хирургов - переливание трупной крови. Это явилось толчком к созданию первого советского законодательства о праве изъятия у трупов крови, костей, суставов, кровеносных сосудов и роговиц". Первое в мире отделение по заготовке трупной крови в НИИ им. Н.В.Склифосовского стало прообразом "банка органов", созданного впоследствии в США. Опыт решения проблемы донорства в Советской России нельзя не учитывать при характеристике современного положения в области клинической трансплантации.</w:t>
      </w:r>
    </w:p>
    <w:p>
      <w:pPr>
        <w:pStyle w:val="Normal"/>
        <w:ind w:firstLine="567"/>
        <w:jc w:val="both"/>
        <w:rPr>
          <w:szCs w:val="28"/>
        </w:rPr>
      </w:pPr>
      <w:r>
        <w:rPr>
          <w:b/>
          <w:szCs w:val="28"/>
        </w:rPr>
        <w:t>Либеральная позиция</w:t>
      </w:r>
    </w:p>
    <w:p>
      <w:pPr>
        <w:pStyle w:val="Normal"/>
        <w:ind w:firstLine="567"/>
        <w:jc w:val="both"/>
        <w:rPr>
          <w:szCs w:val="28"/>
        </w:rPr>
      </w:pPr>
      <w:r>
        <w:rPr>
          <w:szCs w:val="28"/>
        </w:rPr>
        <w:t xml:space="preserve">Либеральная позиция сводится к оправданию, обоснованию, пропаганде трансплантации как нового направления в медицине. В качестве характерного примера либерального основания донорства может быть приведена концепция "физиологического коллективизма", разработанная в 30-е годы А. Богдановым, организатором первого в мире Института переливания крови. </w:t>
        <w:br/>
        <w:t xml:space="preserve">      Согласно этой концепции, донорство - это новая этическая и социальная норма, а переливание крови - один из способов "братания людей" (буквального) и создания из отдельных индивидуумов общества как (опять же буквального) единого "социального организма". </w:t>
        <w:br/>
        <w:t xml:space="preserve">      Современные трансплантологи не создают утопических концепций, но стремятся выйти на уровень этических правил и норм своей деятельности. </w:t>
        <w:br/>
        <w:t xml:space="preserve">      Различные формы рекомендаций и правил, которые принимают специалисты-трансплантологи в границах либеральной позиции, имеют своим фундаментальным основанием два принципа антропоцентризма. Первый касается натуралистическо-прагматического отношения человека, второй - конечности жизни (отрицания бессмертия души). </w:t>
        <w:br/>
        <w:t>      Расширение практики трансплантации либеральные идеологи связывают с преодолением "мифического отношения к сердцу как вместилищу души" и символу человеческой идентичности, с преодолением отношения к смерти как "переходному состоянию". Они видят прямую связь между прогрессирующим развитием трансплантации и преодолением общественного психологического барьера в виде традиционно-религиозной культуры с ее системой ритуалов и отношением к смерти. Они полагают, что успех трансплантологии возможен только в условиях "</w:t>
      </w:r>
      <w:r>
        <w:rPr>
          <w:b/>
          <w:bCs/>
          <w:szCs w:val="28"/>
        </w:rPr>
        <w:t>развитого</w:t>
      </w:r>
      <w:r>
        <w:rPr>
          <w:szCs w:val="28"/>
        </w:rPr>
        <w:t xml:space="preserve"> и</w:t>
      </w:r>
      <w:r>
        <w:rPr>
          <w:b/>
          <w:bCs/>
          <w:szCs w:val="28"/>
        </w:rPr>
        <w:t xml:space="preserve"> подготовленного</w:t>
      </w:r>
      <w:r>
        <w:rPr>
          <w:szCs w:val="28"/>
        </w:rPr>
        <w:t xml:space="preserve"> общественного мнения, признающего безусловность гуманистических ценностей по всему кругу вопросов практики трансплантации органов". Среди безусловных гуманистических ценностей особо выделяются следующие три: "добровольность, альтруизм, независимость". </w:t>
        <w:br/>
        <w:t xml:space="preserve">      Особое место в либеральной биоэтике занимает понятие "анатомические дары". Подчеркивая "дарственность", т.е. безвозмездность "анатомических даров", либеральная биоэтика пытается преодолеть и исключить возможные экономические мотивы данного поступка. Включение любой формы экономического расчета означает потерю ценностнозначимого, нравственного статуса "дарения". Тем не менее либеральная биоэтика представлена и попытками объединения "экономической выгоды" и "гуманности". Широко известен аргумент, что высокая цена органов, которую в состоянии заплатить предприниматели, обеспечит донорам стран "третьего мира" нормальный уровень жизни и спасет многих людей от голода. В ряду подобных аргументов оказывается и следующее суждение: "Не должна запрещаться оплата разумных расходов за медицинские услуги, связанные с предоставлением донорского органа (но не за орган)". </w:t>
        <w:br/>
        <w:t xml:space="preserve">      "Разумность расходов" и гуманность целей трансплантации может не вызывать сомнений. Но средства ее реализации, предполагающие экономические отношения по типу "купли-продажи", включая и их превращенные формы ("дарение") с неизбежностью умаляют ее этический смысл, Кантовский критерий этичности - рассмотрение человека как "цели", а не как "средства" - несоразмерен с подобной экономической разумностью и целесообразностью. Именно кантовский критерий этичности положен в основание статьи 1 Закона РФ "О трансплантации", где четко оговорено: "Органы и (или) ткани человека не могут быть предметом купли-продажи". </w:t>
        <w:br/>
        <w:t>      В предисловии по руководству по трансплантологии академик В.И.Шумаков ставит задачу организации "научно обоснованной пропаганды донорства". Такая постановка задачи, сориентированная либерализмом, может иметь своим следствием лишь какой-нибудь новый вариант богдановского "физиологического коллективизма". Стремление науки научными средствами обосновать донорство не вполне корректно. Обоснование донорства - не задача науки, будь то физиология, биология, химия, генетика и т.п. Обоснование донорства - это задача этики, в том числе этики религиозной. Об этом свидетельствует все то же понятие "дарение органов", которое по сути дела представляет собой попытку трансформации традиционно-религиозной идеи жертвы.</w:t>
        <w:br/>
        <w:br/>
        <w:t xml:space="preserve">      </w:t>
      </w:r>
      <w:r>
        <w:rPr>
          <w:b/>
          <w:bCs/>
          <w:szCs w:val="28"/>
        </w:rPr>
        <w:t>Консервативная позиция</w:t>
      </w:r>
    </w:p>
    <w:p>
      <w:pPr>
        <w:pStyle w:val="Normal"/>
        <w:ind w:firstLine="567"/>
        <w:jc w:val="both"/>
        <w:rPr>
          <w:szCs w:val="28"/>
        </w:rPr>
      </w:pPr>
      <w:r>
        <w:rPr>
          <w:szCs w:val="28"/>
        </w:rPr>
        <w:t xml:space="preserve">Консервативная позиция менее всего склонна содействовать тому, чтобы современная российская наука вновь вставала на исхоженный советским атеизмом вдоль и поперек тупиковый путь противопоставления науки и веры. Сегодня естествознание получило возможность понять, что действительное различие между наукой и верой является условием их самоценности, и во-вторых, насколько произвольно и упрощенно их "воинственное" исключение друг друга. </w:t>
        <w:br/>
        <w:t xml:space="preserve">      В Православном Символе Веры утверждается вера в воскресение мертвых. Вопрос - включает ли "оживление костей" воссоздание целостности тела, которое стало жертвой трансплантологической практики, является исключительно предметом веры. И при этом главное, что какую бы научную форму ни принимал атеизм, он так же обречен всего лишь на веру, правда атеистическую, в невозможность воскресения мертвых, так как никакими научными доказательствами этой невозможности атеизм не располагает и располагать не может. Путь противопоставления одной веры - другой - бесперспективен для сторонников и идеологов "научно обоснованного донорства" Реальные же возможности обоснования донорства заключены не в науке, а в самой религии. </w:t>
        <w:br/>
        <w:t xml:space="preserve">      Известно, что все мировые религии сохраняют почтительное отношение к телу покойного. К сожалению, понимание смерти в натуралистическо-материалистическом мировоззрении порождает весьма типичное к ней отношение. Оно проявляется, например, в следующей рекомендации врачам и сестрам, которые находятся в состоянии "эмоционального раздвоения" в своем восприятии человека с диагнозом смерти мозга как определенной личности: "В таких случаях надо четко осознавать: при смерти мозга пациент перестает быть человеческой индивидуальностью». </w:t>
        <w:br/>
        <w:t>      Христианская позиция, которую выразил профессор богословия В.И.Несмелов, исходит из того, что физическая смерть - не столько переход в новую жизнь, сколько "последний момент действительной жизни". Понимание смерти как пусть последней, но "стадии жизни", как "личностно значимого события", отношение к которому - это область</w:t>
      </w:r>
      <w:r>
        <w:rPr>
          <w:b/>
          <w:bCs/>
          <w:szCs w:val="28"/>
        </w:rPr>
        <w:t xml:space="preserve"> человеколюбия</w:t>
      </w:r>
      <w:r>
        <w:rPr>
          <w:szCs w:val="28"/>
        </w:rPr>
        <w:t xml:space="preserve">, область собственно нравственного отношения между человеком умершим и человеком живым, в частности, между умершим больным и врачом как субъектом нравственных отношений. </w:t>
        <w:br/>
        <w:t xml:space="preserve">      В христианстве мертвое тело остается пространством личности. Почтение к умершему непосредственно связано с уважением к живущему. Утрата почтения к умершему, в частности, нанесение повреждений телу, влечет за собой в конце концов потерю уважения к живущему. Прагматическое использование трупов в медицине влечет за собой усиление потребительского отношения к человеку. Это проявляется в устойчивой и, к сожалению, неизбежной тенденции коммерциализации медицины. Закон Российской Федерации "О трансплантации органов и тканей" запрещает куплю-продажу человеческих органов, что как нельзя более убедительно свидетельствует о реальности подобных сделок, создавая при этом новый набор "мотивов" для так называемых преднамеренных убийств. </w:t>
        <w:br/>
        <w:t xml:space="preserve">      Возможна ли оценка трансплантологической практики, и какой она может быть в контексте православия? Священник Анатолий Берестов, настоятель домового храма преп. Серафима Саровского при Институте трансплантации, говорит, что Православной Церкви еще предстоит определиться в этическом плане в отношении вопроса трансплантологии. Это определение конечно же, будет включать анализ того, как произошел и происходит подмен добра злом, т.е. как стремление спасти человеческую жизнь оборачивается уничижением другой жизни - нанесением вреда живому донору, использованием человеческих трупов в качестве доноров, отношением к пациенту с диагнозом смерть мозга как хранилищу запасных органов и т.д. и т.п. </w:t>
        <w:br/>
        <w:t xml:space="preserve">      Эти "явления" вопиют о том, что даже такая фундаментальная цель, как спасение человеческой жизни, требует соблюдения множества условий, среди которых соблюдение свободы и добровольности, т.е. ценностей, которые составляют суть самопожертвования. </w:t>
        <w:br/>
        <w:t>      В православной этической традиции никогда не шла речь о том, что нельзя жертвовать собою во имя спасения жизни человека. Напротив, "</w:t>
      </w:r>
      <w:r>
        <w:rPr>
          <w:i/>
          <w:iCs/>
          <w:szCs w:val="28"/>
        </w:rPr>
        <w:t>нет больше той любви, как если кто положит душу свою за друзей своих</w:t>
      </w:r>
      <w:r>
        <w:rPr>
          <w:szCs w:val="28"/>
        </w:rPr>
        <w:t>" (Ин. 15, 13). Сама жертвенная смерть Спасителя является свидетельством этической ценности самопожертвования. Но самопожертвование как сознательное и добровольное действие человека исключает любое внушаемое воздействие и насилие. Определенным видом нравственного "насилия", с нашей точки зрения, может стать превращение человеческой способности к жертвенности в норму или правило, или новый критерий гуманности.</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b/>
          <w:b/>
          <w:szCs w:val="28"/>
        </w:rPr>
      </w:pPr>
      <w:r>
        <w:rPr>
          <w:b/>
          <w:szCs w:val="28"/>
        </w:rPr>
        <w:t>Юридические аспекты донорства</w:t>
      </w:r>
    </w:p>
    <w:p>
      <w:pPr>
        <w:pStyle w:val="Normal"/>
        <w:jc w:val="both"/>
        <w:rPr>
          <w:b/>
          <w:b/>
          <w:szCs w:val="28"/>
        </w:rPr>
      </w:pPr>
      <w:r>
        <w:rPr>
          <w:b/>
          <w:szCs w:val="28"/>
        </w:rPr>
        <w:t>Правовой статус трансплантанта</w:t>
      </w:r>
    </w:p>
    <w:p>
      <w:pPr>
        <w:pStyle w:val="Normal"/>
        <w:jc w:val="both"/>
        <w:rPr>
          <w:szCs w:val="28"/>
        </w:rPr>
      </w:pPr>
      <w:r>
        <w:rPr>
          <w:szCs w:val="28"/>
        </w:rPr>
        <w:t>Правовой статус трансплантанта с момента отчуждения его от организма человека является предметом обсуждения. Одни считают его частью организма, не подпадающей под понятие вещи, не имеющей рыночного эквивалента и не могущей быть предметом сделки. По мнению других трансплантант, отделенный от организма, - объект материального мира, относящийся к понятию вещей. На него следует распространить режим вещей, ограниченных в обороте, и прежде всего запретить продажу за границу (за исключением бартерных сделок в обмен на другие органы и ткани или вступления в международные банки использования органов). Придание отделенным от организма органам и тканям статуса вещей позволяет привести в действие механизм ответственности за незаконные действия с органами, тканями, телом умершего; у донора появляется возможность совершать разнообразные юридические действия по поводу пользования и распоряжения своими органами, тканями.</w:t>
      </w:r>
    </w:p>
    <w:p>
      <w:pPr>
        <w:pStyle w:val="Normal"/>
        <w:jc w:val="both"/>
        <w:rPr>
          <w:b/>
          <w:b/>
          <w:szCs w:val="28"/>
        </w:rPr>
      </w:pPr>
      <w:r>
        <w:rPr>
          <w:b/>
          <w:szCs w:val="28"/>
        </w:rPr>
        <w:t>Донор – живой человек</w:t>
      </w:r>
    </w:p>
    <w:p>
      <w:pPr>
        <w:pStyle w:val="Normal"/>
        <w:jc w:val="both"/>
        <w:rPr/>
      </w:pPr>
      <w:r>
        <w:rPr>
          <w:szCs w:val="28"/>
        </w:rPr>
        <w:t xml:space="preserve">Рассмотрим юридические аспекты донорства. Во-первых, донором может быть живой человек. Поскольку изъятие органов и тканей сопряжено для него с определенным риском, с этической точки зрения оно оправдано только в тех случаях, когда для реципиента пересадка органа от здорового донора имеет несомненные преимущества перед трансплантацией трупного органа, например, взятие органа от генетически близких родственников. Назовем общие необходимые требования к живому донору. Донором может быть только дееспособный гражданин, достигший 18-летнего возраста, а донором крови - гражданин в возрасте от 18 до 60 лет. Таким образом, согласие родителей на донорство своего ребенка не имеет юридической силы. Изъятие органов и тканей не допускается, если потенциальный донор страдает болезнью, опасной для жизни и здоровья реципиента (онкологические заболевания, вирусный гепатит, СПИД и т.д.) Живой донор должен обязательно находиться с реципиентом в генетическом родстве, за исключением пересадки костного мозга и переливания крови. Донором на территории РФ может стать любой человек, независимо от гражданства, также российским гражданам не запрещено выступать в качестве доноров крови за рубежом. Согласие донора должно быть </w:t>
      </w:r>
      <w:r>
        <w:rPr>
          <w:i/>
          <w:szCs w:val="28"/>
        </w:rPr>
        <w:t>добровольным</w:t>
      </w:r>
      <w:r>
        <w:rPr>
          <w:szCs w:val="28"/>
        </w:rPr>
        <w:t xml:space="preserve"> (чтобы исключить влияние на волю донора, не допускается изъятие органов у лиц, находящихся в служебной или иной зависимости от реципиента - кроме донорства крови); согласие дается в письменной форме ( при переливании крови - в устной). Согласие на донорство должно быть сознательным, и донор вправе требовать от учреждения здравоохранения полной информации о возможных осложнениях для его здоровья в связи с предстоящей трансплантацией. </w:t>
      </w:r>
    </w:p>
    <w:p>
      <w:pPr>
        <w:pStyle w:val="Normal"/>
        <w:jc w:val="both"/>
        <w:rPr>
          <w:b/>
          <w:b/>
          <w:szCs w:val="28"/>
        </w:rPr>
      </w:pPr>
      <w:r>
        <w:rPr>
          <w:b/>
          <w:szCs w:val="28"/>
        </w:rPr>
        <w:t>Меры по защите донора</w:t>
      </w:r>
    </w:p>
    <w:p>
      <w:pPr>
        <w:pStyle w:val="Normal"/>
        <w:jc w:val="both"/>
        <w:rPr>
          <w:szCs w:val="28"/>
        </w:rPr>
      </w:pPr>
      <w:r>
        <w:rPr>
          <w:szCs w:val="28"/>
        </w:rPr>
        <w:t>Существуют также правила, оберегающие жизнь и здоровье донора. Перед операцией он должен пройти всестороннее медицинское обследование, а консилиум врачей-специалистов констатировать, что после трансплантации донору не будет причинен значительный вред. У живого донора может быть изъят парный орган, часть органа или ткани, отсутствие которых не влечет за собой необратимого расстройства здоровья. Донор крови также проходит обязательное медицинское обследование, которое должно подтвердить, что изъятие крови не причинит вреда его здоровью. При этом изъятие тканей или парного органа у живого донора не должно заведомо причинять вред с точки зрения государственных интересов (например, если у донора впоследствии наступает инвалидность, влекущая за собой назначение государственной пенсии, негодность для несения воинской службы и т.д.)</w:t>
      </w:r>
    </w:p>
    <w:p>
      <w:pPr>
        <w:pStyle w:val="Normal"/>
        <w:jc w:val="both"/>
        <w:rPr>
          <w:b/>
          <w:b/>
          <w:szCs w:val="28"/>
        </w:rPr>
      </w:pPr>
      <w:r>
        <w:rPr>
          <w:b/>
          <w:szCs w:val="28"/>
        </w:rPr>
        <w:t>Организация трансплантации</w:t>
      </w:r>
    </w:p>
    <w:p>
      <w:pPr>
        <w:pStyle w:val="Normal"/>
        <w:jc w:val="both"/>
        <w:rPr>
          <w:szCs w:val="28"/>
        </w:rPr>
      </w:pPr>
      <w:r>
        <w:rPr>
          <w:szCs w:val="28"/>
        </w:rPr>
        <w:t>Необходимо также отметить, что забор и заготовку органов и тканей могут осуществлять только государственные учреждения здравоохранения, перечень которых утверждается Минздравмедпромом РФ совместно с РАМН. Трансплантация оформляется двумя договорами. Первый (договор донорства) заключается между медицинским учреждением и донором об изъятии у него органов и тканей. Второй фиксирует отношения между медицинским учреждением и реципиентом и может считаться разновидностью договора на оказание медицинской помощи. Договор донорства является самостоятельным видом (sui generis), отличным от договоров купли-продажи и дарения. Рассмотрим основные права и обязанности сторон. Донор вправе получить от учреждения здравоохранения полную информацию о своих правах, функциях, гарантиях сохранения здоровья и возможных осложнениях. Донор может получить бесплатное лечение, в том числе и медикаментозное, в связи с предстоящей операцией. Донор крови подлежит обязательному страхованию за счет службы крови на случай заражения инфекционными заболеваниями при выполнении донорской функции. Было бы целесообразно страховать доноров на случай любого неблагоприятного последствия, обусловленного изъятием крови. Донор вправе в любой момент отказаться от процедуры по изъятию у него органов и тканей. Потенциальный донор крови обязан сообщить известные ему сведения о перенесенных и имеющихся у него заболеваниях, а также об употреблении им наркотических средств. Существует также ряд специальных прав донора крови, которые возникают не из договора донорства и обеспечиваются государством, а также предприятиями, организациями. В частности, предприятия обязаны отпускать работника, являющегося донором, в учреждения здравоохранения в дни обследования, сдачи крови и после сдачи крови с сохранением среднего заработка за эти дни; предоставлять безвозмездно необходимое помещение для забора крови. В день сдачи крови донор обеспечивается бесплатным питанием.</w:t>
      </w:r>
    </w:p>
    <w:p>
      <w:pPr>
        <w:pStyle w:val="Normal"/>
        <w:jc w:val="both"/>
        <w:rPr>
          <w:b/>
          <w:b/>
          <w:szCs w:val="28"/>
        </w:rPr>
      </w:pPr>
      <w:r>
        <w:rPr>
          <w:b/>
          <w:szCs w:val="28"/>
        </w:rPr>
        <w:t>Донор с мозговой смертью</w:t>
      </w:r>
    </w:p>
    <w:p>
      <w:pPr>
        <w:pStyle w:val="Normal"/>
        <w:jc w:val="both"/>
        <w:rPr>
          <w:szCs w:val="28"/>
        </w:rPr>
      </w:pPr>
      <w:r>
        <w:rPr>
          <w:szCs w:val="28"/>
        </w:rPr>
        <w:t>Вторая возможная ситуация - взятие трансплантанта от трупа, например, трупной крови (хотя Закон “О донорстве крови и ее компонентов” и не дает на это прямого разрешения), роговицы. Однако функция пересаженного органа находится в обратной зависимости от времени, прошедшего с момента смерти донора и изъятия у него органа ( так называемый ишемический период). Так что оптимальным для изъятия органа считается период клинической смерти при искусственном поддержании дыхания и кровообращения. При этом необходимо помнить, что в состоянии клинической смерти гражданин является субъектом права, и за медицинскими работниками сохраняется обязанность оказания ему медицинской помощи. По общему согласию ученых большинства стран, к смерти индивидуума приравнивается смерть мозга, наступающая в большинстве случаев в результате тяжелой черепно-мозговой травмы или кровоизлияния в мозг, когда функция мозга необратимо утрачивается. Смерть мозга устанавливается в соответствии с процедурой, утвержденной Минздравмедпромом РФ, комиссией, состоящей из анестезиолога, хирурга (нейрохирурга), невропатолога, психиатра и лечащего врача, по установленным неврологическим критериям:</w:t>
      </w:r>
    </w:p>
    <w:p>
      <w:pPr>
        <w:pStyle w:val="Normal"/>
        <w:jc w:val="both"/>
        <w:rPr>
          <w:szCs w:val="28"/>
        </w:rPr>
      </w:pPr>
      <w:r>
        <w:rPr>
          <w:szCs w:val="28"/>
        </w:rPr>
      </w:r>
    </w:p>
    <w:p>
      <w:pPr>
        <w:pStyle w:val="Normal"/>
        <w:jc w:val="both"/>
        <w:rPr>
          <w:szCs w:val="28"/>
        </w:rPr>
      </w:pPr>
      <w:r>
        <w:rPr>
          <w:szCs w:val="28"/>
        </w:rPr>
        <w:t>1.глубокая кома, отсутствие реакции на внешние раздражители</w:t>
      </w:r>
    </w:p>
    <w:p>
      <w:pPr>
        <w:pStyle w:val="Normal"/>
        <w:jc w:val="both"/>
        <w:rPr>
          <w:szCs w:val="28"/>
        </w:rPr>
      </w:pPr>
      <w:r>
        <w:rPr>
          <w:szCs w:val="28"/>
        </w:rPr>
      </w:r>
    </w:p>
    <w:p>
      <w:pPr>
        <w:pStyle w:val="Normal"/>
        <w:jc w:val="both"/>
        <w:rPr>
          <w:szCs w:val="28"/>
        </w:rPr>
      </w:pPr>
      <w:r>
        <w:rPr>
          <w:szCs w:val="28"/>
        </w:rPr>
        <w:t>2.отсутствие самостоятельного дыхания и кашлевого рефлекса, в том числе при изменении положения интубационной трубки, отсасывании мокроты из трахеи и бронхов</w:t>
      </w:r>
    </w:p>
    <w:p>
      <w:pPr>
        <w:pStyle w:val="Normal"/>
        <w:jc w:val="both"/>
        <w:rPr>
          <w:szCs w:val="28"/>
        </w:rPr>
      </w:pPr>
      <w:r>
        <w:rPr>
          <w:szCs w:val="28"/>
        </w:rPr>
      </w:r>
    </w:p>
    <w:p>
      <w:pPr>
        <w:pStyle w:val="Normal"/>
        <w:jc w:val="both"/>
        <w:rPr>
          <w:szCs w:val="28"/>
        </w:rPr>
      </w:pPr>
      <w:r>
        <w:rPr>
          <w:szCs w:val="28"/>
        </w:rPr>
        <w:t>3.отсутствие рефлексов, реакции зрачков на свет, широкие зрачки, атония мышц, изоэлектрическая ЭЭГ (отсутствие активности мозга)</w:t>
      </w:r>
    </w:p>
    <w:p>
      <w:pPr>
        <w:pStyle w:val="Normal"/>
        <w:jc w:val="both"/>
        <w:rPr>
          <w:szCs w:val="28"/>
        </w:rPr>
      </w:pPr>
      <w:r>
        <w:rPr>
          <w:szCs w:val="28"/>
        </w:rPr>
      </w:r>
    </w:p>
    <w:p>
      <w:pPr>
        <w:pStyle w:val="Normal"/>
        <w:jc w:val="both"/>
        <w:rPr>
          <w:szCs w:val="28"/>
        </w:rPr>
      </w:pPr>
      <w:r>
        <w:rPr>
          <w:szCs w:val="28"/>
        </w:rPr>
        <w:t xml:space="preserve">4.неуклонное падение температуры тела. </w:t>
      </w:r>
    </w:p>
    <w:p>
      <w:pPr>
        <w:pStyle w:val="Normal"/>
        <w:jc w:val="both"/>
        <w:rPr>
          <w:szCs w:val="28"/>
        </w:rPr>
      </w:pPr>
      <w:r>
        <w:rPr>
          <w:szCs w:val="28"/>
        </w:rPr>
      </w:r>
    </w:p>
    <w:p>
      <w:pPr>
        <w:pStyle w:val="Normal"/>
        <w:jc w:val="both"/>
        <w:rPr>
          <w:szCs w:val="28"/>
        </w:rPr>
      </w:pPr>
      <w:r>
        <w:rPr>
          <w:szCs w:val="28"/>
        </w:rPr>
        <w:t>5.снижение артериального давления несмотря на проводимые реанимационные мероприят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Во избежание злоупотреблений в отношение предполагаемого донора закон запрещает участие в диагностике смерти трансплантологов и членов бригад, обеспечивающих работу донорской службы и оплачиваемых ей. </w:t>
      </w:r>
    </w:p>
    <w:p>
      <w:pPr>
        <w:pStyle w:val="Normal"/>
        <w:jc w:val="both"/>
        <w:rPr>
          <w:b/>
          <w:b/>
          <w:szCs w:val="28"/>
        </w:rPr>
      </w:pPr>
      <w:r>
        <w:rPr>
          <w:b/>
          <w:szCs w:val="28"/>
        </w:rPr>
        <w:t>Организация изъятия трансплантанта</w:t>
      </w:r>
    </w:p>
    <w:p>
      <w:pPr>
        <w:pStyle w:val="Normal"/>
        <w:jc w:val="both"/>
        <w:rPr>
          <w:szCs w:val="28"/>
        </w:rPr>
      </w:pPr>
      <w:r>
        <w:rPr>
          <w:szCs w:val="28"/>
        </w:rPr>
        <w:t>Изъятие органов и тканей у трупа (донора с мозговой смертью) производится с разрешения главного врача учреждения здравоохранения, а если требуется проведение судебно-медицинской экспертизы, необходимо дополнительно разрешение на изъятие судебно-медицинского эксперта и уведомление об этом прокурора. Донор должен быть не старше 50 лет, у него не должно быть хронических заболеваний (цирроз печени, вирусный гепатит, СПИД, сахарный диабет), онкологических заболеваний, хирургической инфекции; длительность шокового состояния не должна превышать 2-3 часов. Взятие органов должна осуществлять опытная бригада в том учреждении здравоохранения, где лежит пациент с установленной смертью мозга.</w:t>
      </w:r>
    </w:p>
    <w:p>
      <w:pPr>
        <w:pStyle w:val="Normal"/>
        <w:jc w:val="both"/>
        <w:rPr>
          <w:szCs w:val="28"/>
        </w:rPr>
      </w:pPr>
      <w:r>
        <w:rPr>
          <w:szCs w:val="28"/>
        </w:rPr>
      </w:r>
    </w:p>
    <w:p>
      <w:pPr>
        <w:pStyle w:val="Normal"/>
        <w:jc w:val="both"/>
        <w:rPr>
          <w:szCs w:val="28"/>
        </w:rPr>
      </w:pPr>
      <w:r>
        <w:rPr>
          <w:szCs w:val="28"/>
        </w:rPr>
        <w:t xml:space="preserve">Изъятие органов и тканей не допускается, если учреждение здравоохранения на момент изъятия поставлено в известность о том, что при жизни данное лицо либо его близкие родственники или законный представитель заявили о своем несогласии на изъятие его органов и тканей после смерти для трансплантации реципиенту. Таким образом, российское законодательство исходит из презумпции согласия человека на донорство после смерти. Имеющаяся редакция закона неудачна, так как не оговаривается, когда и где человек должен заявить о несогласии на использование органов и тканей после смерти (возможно, это следует отразить в завещании); кто относится к близким родственникам; кого в медицинском учреждении надлежит ставить в известность о воле умершего. </w:t>
      </w:r>
    </w:p>
    <w:p>
      <w:pPr>
        <w:pStyle w:val="Normal"/>
        <w:jc w:val="both"/>
        <w:rPr>
          <w:b/>
          <w:b/>
          <w:szCs w:val="28"/>
        </w:rPr>
      </w:pPr>
      <w:r>
        <w:rPr>
          <w:b/>
          <w:szCs w:val="28"/>
        </w:rPr>
        <w:t>Возможность возмездного донорства</w:t>
      </w:r>
    </w:p>
    <w:p>
      <w:pPr>
        <w:pStyle w:val="Normal"/>
        <w:jc w:val="both"/>
        <w:rPr>
          <w:szCs w:val="28"/>
        </w:rPr>
      </w:pPr>
      <w:r>
        <w:rPr>
          <w:szCs w:val="28"/>
        </w:rPr>
        <w:t>Необходимо также отметить, что, если трансплантант является вещью и человек вправе распоряжаться своими органами и тканями, следовало бы разрешить как безвозмездное, так и возмездное донорство (возможно для крови и спермы). При этом предпочтительнее говорить не о вознаграждении за предоставленные органы (ткани), а о компенсации донору в связи с причиненными ему неудобствами, физическими и моральными страданиями, риском возможного ухудшения здоровья, и считать возмездную сделку донорства не разновидностью договора купли-продажи, а договором sui generis. Как следствие, донор должен быть свободен в выборе приобретателя его органов и тканей, а также должен иметь возможность распорядиться своими органами и тканями как при жизни, так и на случай смерти (например, договор об использовании органов и тканей после смерти с предварительной оплатой или с выплатой части суммы будущему донору, а части - его законным наследникам.)</w:t>
      </w:r>
    </w:p>
    <w:p>
      <w:pPr>
        <w:pStyle w:val="Normal"/>
        <w:jc w:val="both"/>
        <w:rPr>
          <w:b/>
          <w:b/>
          <w:szCs w:val="28"/>
        </w:rPr>
      </w:pPr>
      <w:r>
        <w:rPr>
          <w:b/>
          <w:szCs w:val="28"/>
        </w:rPr>
        <w:t>Другие источники трансплантантов</w:t>
      </w:r>
    </w:p>
    <w:p>
      <w:pPr>
        <w:pStyle w:val="Normal"/>
        <w:jc w:val="both"/>
        <w:rPr>
          <w:szCs w:val="28"/>
        </w:rPr>
      </w:pPr>
      <w:r>
        <w:rPr>
          <w:szCs w:val="28"/>
        </w:rPr>
        <w:t>Помимо взятия органов и тканей у живых и умерших доноров, существуют более редкие ситуации донорства, недостаточно хорошо отраженные в отечественном законодательстве. Во-первых, в нашей стране давно пора принять решение об использовании или неиспользовании человеческого плода для научных исследований и лечения. Возможно, абортированным плодом могут распоряжаться родители, при условии, что будет запрещено зачатие и аборт только с целью трансплантации. Но в порядке исключения, видимо, надо разрешить подобные операции в интересах жизни и здоровья близких, если это единственный способ их спасения. Во-вторых, известны случаи пересадки людям органов и тканей животных, а кровь животных давно используется в приготовлении диагностических препаратов и медикаментов. Но прежде чем создавать законодательную основу для таких трансплантаций, необходимо решить, не влечет ли трансплантация органов и тканей животных трансформацию личности, превращение ее в качественно нового субъекта права (это относится и к возможному созданию искусственных органов).</w:t>
      </w:r>
    </w:p>
    <w:p>
      <w:pPr>
        <w:pStyle w:val="Normal"/>
        <w:jc w:val="both"/>
        <w:rPr>
          <w:b/>
          <w:b/>
          <w:szCs w:val="28"/>
        </w:rPr>
      </w:pPr>
      <w:r>
        <w:rPr>
          <w:b/>
          <w:szCs w:val="28"/>
        </w:rPr>
        <w:t>Юридические вопросы, касающиеся реципиента</w:t>
      </w:r>
    </w:p>
    <w:p>
      <w:pPr>
        <w:pStyle w:val="Normal"/>
        <w:jc w:val="both"/>
        <w:rPr>
          <w:b/>
          <w:b/>
          <w:szCs w:val="28"/>
        </w:rPr>
      </w:pPr>
      <w:r>
        <w:rPr>
          <w:szCs w:val="28"/>
        </w:rPr>
        <w:t>Следует также осветить проблемы, связанные с реципиентом. Как уже было сказано, договор, фиксирующий отношения между медицинским учреждением и реципиентом, может считаться разновидностью договора на оказание медицинской помощи. Трансплантация применяется на основе медицинских показаний и только в том случае, если другие медицинские средства не могут гарантировать сохранение жизни больного либо восстановление его здоровья. Пересадка органов и тканей осуществляется с письменного согласия реципиента (при переливании крови достаточно устного согласия). Если реципиент не достиг 18-летнего возраста либо признан в установленном порядке недееспособным, то пересадка осуществляется с письменного согласия его родителей или законного представителя. Как исключение установлено, что согласие не требуется, когда промедление в проведении соответствующей операции угрожает жизни пациента, а получить такое согласие невозможно (например, реципиент находится в бессознательном состоянии). Это исключение может привести к конфликтным ситуациям, в частности, пересадка органов может противоречить религиозным или иным нравственным убеждениям.</w:t>
      </w:r>
    </w:p>
    <w:p>
      <w:pPr>
        <w:pStyle w:val="Normal"/>
        <w:shd w:fill="FFFFFF" w:val="clear"/>
        <w:spacing w:before="216" w:after="0"/>
        <w:ind w:right="828" w:hanging="0"/>
        <w:rPr>
          <w:b/>
          <w:b/>
          <w:szCs w:val="28"/>
        </w:rPr>
      </w:pPr>
      <w:r>
        <w:rPr>
          <w:b/>
          <w:szCs w:val="28"/>
        </w:rPr>
      </w:r>
    </w:p>
    <w:p>
      <w:pPr>
        <w:pStyle w:val="Normal"/>
        <w:shd w:fill="FFFFFF" w:val="clear"/>
        <w:spacing w:before="216" w:after="0"/>
        <w:ind w:right="828" w:hanging="0"/>
        <w:rPr>
          <w:b/>
          <w:b/>
          <w:szCs w:val="28"/>
        </w:rPr>
      </w:pPr>
      <w:r>
        <w:rPr>
          <w:b/>
          <w:szCs w:val="28"/>
        </w:rPr>
      </w:r>
    </w:p>
    <w:p>
      <w:pPr>
        <w:pStyle w:val="Normal"/>
        <w:shd w:fill="FFFFFF" w:val="clear"/>
        <w:spacing w:before="216" w:after="0"/>
        <w:ind w:right="828" w:hanging="0"/>
        <w:rPr>
          <w:b/>
          <w:b/>
          <w:szCs w:val="28"/>
        </w:rPr>
      </w:pPr>
      <w:r>
        <w:rPr>
          <w:b/>
          <w:szCs w:val="28"/>
        </w:rPr>
      </w:r>
    </w:p>
    <w:p>
      <w:pPr>
        <w:pStyle w:val="Normal"/>
        <w:shd w:fill="FFFFFF" w:val="clear"/>
        <w:spacing w:before="216" w:after="0"/>
        <w:ind w:right="828" w:hanging="0"/>
        <w:rPr>
          <w:b/>
          <w:b/>
          <w:szCs w:val="28"/>
        </w:rPr>
      </w:pPr>
      <w:r>
        <w:rPr>
          <w:b/>
          <w:szCs w:val="28"/>
        </w:rPr>
      </w:r>
    </w:p>
    <w:p>
      <w:pPr>
        <w:pStyle w:val="Normal"/>
        <w:shd w:fill="FFFFFF" w:val="clear"/>
        <w:spacing w:before="216" w:after="0"/>
        <w:ind w:right="828" w:hanging="0"/>
        <w:rPr>
          <w:b/>
          <w:b/>
          <w:szCs w:val="28"/>
        </w:rPr>
      </w:pPr>
      <w:r>
        <w:rPr>
          <w:b/>
          <w:szCs w:val="28"/>
        </w:rPr>
      </w:r>
    </w:p>
    <w:p>
      <w:pPr>
        <w:pStyle w:val="Normal"/>
        <w:shd w:fill="FFFFFF" w:val="clear"/>
        <w:spacing w:before="216" w:after="0"/>
        <w:ind w:right="828" w:hanging="0"/>
        <w:rPr>
          <w:b/>
          <w:b/>
          <w:szCs w:val="28"/>
        </w:rPr>
      </w:pPr>
      <w:r>
        <w:rPr>
          <w:b/>
          <w:szCs w:val="28"/>
        </w:rPr>
      </w:r>
    </w:p>
    <w:p>
      <w:pPr>
        <w:pStyle w:val="Normal"/>
        <w:shd w:fill="FFFFFF" w:val="clear"/>
        <w:spacing w:before="216" w:after="0"/>
        <w:ind w:right="828" w:hanging="0"/>
        <w:rPr>
          <w:b/>
          <w:b/>
          <w:szCs w:val="28"/>
        </w:rPr>
      </w:pPr>
      <w:r>
        <w:rPr>
          <w:b/>
          <w:szCs w:val="28"/>
        </w:rPr>
      </w:r>
    </w:p>
    <w:p>
      <w:pPr>
        <w:pStyle w:val="Normal"/>
        <w:shd w:fill="FFFFFF" w:val="clear"/>
        <w:spacing w:before="216" w:after="0"/>
        <w:ind w:right="828" w:hanging="0"/>
        <w:rPr>
          <w:b/>
          <w:b/>
          <w:szCs w:val="28"/>
        </w:rPr>
      </w:pPr>
      <w:r>
        <w:rPr>
          <w:b/>
          <w:szCs w:val="28"/>
        </w:rPr>
        <w:t>Моральные проблемы трансплантологии</w:t>
      </w:r>
    </w:p>
    <w:p>
      <w:pPr>
        <w:pStyle w:val="Normal"/>
        <w:shd w:fill="FFFFFF" w:val="clear"/>
        <w:spacing w:before="216" w:after="0"/>
        <w:ind w:right="826" w:hanging="0"/>
        <w:jc w:val="both"/>
        <w:rPr>
          <w:szCs w:val="28"/>
        </w:rPr>
      </w:pPr>
      <w:r>
        <w:rPr>
          <w:b/>
          <w:bCs/>
          <w:i/>
          <w:iCs/>
          <w:szCs w:val="28"/>
        </w:rPr>
        <w:t xml:space="preserve"> </w:t>
      </w:r>
      <w:r>
        <w:rPr>
          <w:b/>
          <w:bCs/>
          <w:iCs/>
          <w:szCs w:val="28"/>
        </w:rPr>
        <w:t>Морально ли тратить средства на трансплантологию ?</w:t>
      </w:r>
    </w:p>
    <w:p>
      <w:pPr>
        <w:pStyle w:val="Normal"/>
        <w:shd w:fill="FFFFFF" w:val="clear"/>
        <w:spacing w:before="168" w:after="0"/>
        <w:ind w:left="26" w:firstLine="461"/>
        <w:jc w:val="both"/>
        <w:rPr/>
      </w:pPr>
      <w:r>
        <w:rPr>
          <w:szCs w:val="28"/>
        </w:rPr>
        <w:t>В условиях современного положения в нашей стране пер</w:t>
        <w:softHyphen/>
        <w:t>вой, наиболее острой моральной проблемой, которая с необхо</w:t>
        <w:softHyphen/>
        <w:t>димостью возникает при обсуждении ситуаций в транспланто</w:t>
        <w:softHyphen/>
        <w:t>логии, является вопрос об оправданности развития трансплан</w:t>
        <w:softHyphen/>
        <w:t>тологии как таковой. Пересадки органов - это дорогостоящие хирургические операции, которые потребляют значительные ресурсы здравоохранения. В условиях острой нехватки в рос</w:t>
        <w:softHyphen/>
        <w:t>сийских больницах зачастую самых элементарных лекарствен</w:t>
        <w:softHyphen/>
        <w:t>ных средств, инструментария и оборудования морально ли тра</w:t>
        <w:softHyphen/>
        <w:t>тить столь скудные ресурсы для спасения жизни незначитель</w:t>
        <w:softHyphen/>
        <w:t>ному числу граждан, если другие пути их использования в сис</w:t>
        <w:softHyphen/>
        <w:t>теме практического здравоохранения позволят вылечить и спа</w:t>
        <w:softHyphen/>
        <w:t>сти большее число людей</w:t>
      </w:r>
      <w:r>
        <w:rPr>
          <w:szCs w:val="28"/>
          <w:vertAlign w:val="superscript"/>
        </w:rPr>
        <w:t>9</w:t>
      </w:r>
      <w:r>
        <w:rPr>
          <w:szCs w:val="28"/>
        </w:rPr>
        <w:t xml:space="preserve"> Таким образом, мы сталкиваемся здесь с дилеммой, для решения которой приходится обращать</w:t>
        <w:softHyphen/>
        <w:t xml:space="preserve">ся к принципу справедливости и к понятию "распределенной справедливости" </w:t>
      </w:r>
    </w:p>
    <w:p>
      <w:pPr>
        <w:pStyle w:val="Normal"/>
        <w:shd w:fill="FFFFFF" w:val="clear"/>
        <w:spacing w:before="12" w:after="0"/>
        <w:ind w:right="17" w:firstLine="878"/>
        <w:jc w:val="both"/>
        <w:rPr/>
      </w:pPr>
      <w:r>
        <mc:AlternateContent>
          <mc:Choice Requires="wps">
            <w:drawing>
              <wp:anchor behindDoc="0" distT="0" distB="0" distL="114935" distR="114935" simplePos="0" locked="0" layoutInCell="0" allowOverlap="1" relativeHeight="34">
                <wp:simplePos x="0" y="0"/>
                <wp:positionH relativeFrom="margin">
                  <wp:posOffset>8503920</wp:posOffset>
                </wp:positionH>
                <wp:positionV relativeFrom="paragraph">
                  <wp:posOffset>-484505</wp:posOffset>
                </wp:positionV>
                <wp:extent cx="0" cy="13792200"/>
                <wp:effectExtent l="8255" t="0" r="7620" b="0"/>
                <wp:wrapNone/>
                <wp:docPr id="1" name=""/>
                <a:graphic xmlns:a="http://schemas.openxmlformats.org/drawingml/2006/main">
                  <a:graphicData uri="http://schemas.microsoft.com/office/word/2010/wordprocessingShape">
                    <wps:wsp>
                      <wps:cNvSpPr/>
                      <wps:spPr>
                        <a:xfrm>
                          <a:off x="0" y="0"/>
                          <a:ext cx="0" cy="13792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9.6pt,-38.15pt" to="669.6pt,1047.8pt" stroked="t" o:allowincell="f" style="position:absolute;mso-position-horizontal-relative:margin">
                <v:stroke color="black" weight="15120" joinstyle="miter" endcap="flat"/>
                <v:fill o:detectmouseclick="t" on="false"/>
                <w10:wrap type="none"/>
              </v:line>
            </w:pict>
          </mc:Fallback>
        </mc:AlternateContent>
      </w:r>
      <w:r>
        <w:rPr>
          <w:szCs w:val="28"/>
        </w:rPr>
        <w:t>Для ответа на поставленный вопрос следует учитывать не</w:t>
        <w:softHyphen/>
        <w:t>которые общие закономерности развития и организации меди</w:t>
        <w:softHyphen/>
        <w:t>цинской науки и практики. Медицина - это развивающаяся си</w:t>
        <w:softHyphen/>
        <w:t>стема, в которой трансплантология является одной из наиболее перспективных "зон роста". Трансплантология разрабатывает новейшие медицинские технологии высшей категории слож</w:t>
        <w:softHyphen/>
        <w:t xml:space="preserve">ности, которые </w:t>
      </w:r>
      <w:r>
        <w:rPr>
          <w:spacing w:val="48"/>
          <w:szCs w:val="28"/>
        </w:rPr>
        <w:t>затем</w:t>
      </w:r>
      <w:r>
        <w:rPr>
          <w:szCs w:val="28"/>
        </w:rPr>
        <w:t xml:space="preserve"> находят широкое применение и в других областях практической медицины. Поэтому некоторое пере</w:t>
        <w:softHyphen/>
        <w:t>распределение ресурсов в пользу трансплантологии как направ</w:t>
        <w:softHyphen/>
        <w:t>ления разработки и внедрения высоких медицинских техноло</w:t>
        <w:softHyphen/>
        <w:t>гий обеспечивает прогрессивное развитие здравоохранения и в конечном итоге оказывается благом для населения в целом.</w:t>
      </w:r>
    </w:p>
    <w:p>
      <w:pPr>
        <w:pStyle w:val="Normal"/>
        <w:shd w:fill="FFFFFF" w:val="clear"/>
        <w:ind w:right="2" w:firstLine="929"/>
        <w:jc w:val="both"/>
        <w:rPr>
          <w:szCs w:val="28"/>
        </w:rPr>
      </w:pPr>
      <w:r>
        <w:rPr>
          <w:szCs w:val="28"/>
        </w:rPr>
        <w:t>Вместе с тем вопрос о том, как распределяются бюджет</w:t>
        <w:softHyphen/>
        <w:t>ные средства здравоохранения на федеральном и региональном уровне, отнюдь не праздный. Даже с учетом приоритета разви</w:t>
        <w:softHyphen/>
        <w:t>тия наукоемких медицинских технологий вряд ли будет прием</w:t>
        <w:softHyphen/>
        <w:t>лема с точки зрения общества ситуация, при которой для спа</w:t>
        <w:softHyphen/>
        <w:t>сения одного больного будут истрачены средства, эквивалент</w:t>
        <w:softHyphen/>
        <w:t>ные сотням тысяч американских долларов, а детские онкологи</w:t>
        <w:softHyphen/>
        <w:t>ческие больницы не получат средств для гарантируемой зако</w:t>
        <w:softHyphen/>
        <w:t>ном бесплатной медикаментозной помощи, что порой имеет место в настоящее время. Ведь затраты семьи на так называе</w:t>
        <w:softHyphen/>
        <w:t>мое "бесплатное" лечение больного лейкозом ребенка могут достигать нескольких тысяч рублей за курс.</w:t>
      </w:r>
    </w:p>
    <w:p>
      <w:pPr>
        <w:pStyle w:val="Normal"/>
        <w:shd w:fill="FFFFFF" w:val="clear"/>
        <w:ind w:left="10" w:firstLine="919"/>
        <w:jc w:val="both"/>
        <w:rPr/>
      </w:pPr>
      <w:r>
        <w:rPr>
          <w:szCs w:val="28"/>
        </w:rPr>
        <w:t xml:space="preserve">Вопрос о </w:t>
      </w:r>
      <w:r>
        <w:rPr>
          <w:i/>
          <w:iCs/>
          <w:szCs w:val="28"/>
        </w:rPr>
        <w:t xml:space="preserve">справедливом распределении дефицитных ресурсов здравоохранении </w:t>
      </w:r>
      <w:r>
        <w:rPr>
          <w:szCs w:val="28"/>
        </w:rPr>
        <w:t>является одной из наиболее актуальных мо</w:t>
        <w:softHyphen/>
        <w:t>ральных проблем, исчерпывающий анализ которой выходит за рамки данной главы. Однако не вызывает сомнений то, что за</w:t>
        <w:softHyphen/>
        <w:t>крытый для общественного контроля ведомственный механизм распределения дефицитных ресурсов не способствует общест</w:t>
        <w:softHyphen/>
        <w:t>венному пониманию необходимости, с точки зрения перспек</w:t>
        <w:softHyphen/>
        <w:t>тив развития медицины, приоритетного финансирования про</w:t>
        <w:softHyphen/>
        <w:t xml:space="preserve">грамм в области трансплантологии. Для достижения доверия населения и его осознанного согласия на то, чтобы признать справедливым определенное перераспределен </w:t>
      </w:r>
      <w:r>
        <w:rPr>
          <w:szCs w:val="28"/>
          <w:lang w:val="en-US"/>
        </w:rPr>
        <w:t>Tie</w:t>
      </w:r>
      <w:r>
        <w:rPr>
          <w:szCs w:val="28"/>
        </w:rPr>
        <w:t xml:space="preserve"> ресурсов в пользу </w:t>
      </w:r>
      <w:r>
        <w:rPr>
          <w:spacing w:val="60"/>
          <w:szCs w:val="28"/>
        </w:rPr>
        <w:t>развития</w:t>
      </w:r>
      <w:r>
        <w:rPr>
          <w:szCs w:val="28"/>
        </w:rPr>
        <w:t xml:space="preserve"> трансплантологии, необходим заинтересован</w:t>
        <w:softHyphen/>
        <w:t>ный общественный диалог и открытость для общественного контроля ведомственных механизмов их распределения.</w:t>
      </w:r>
    </w:p>
    <w:p>
      <w:pPr>
        <w:pStyle w:val="Normal"/>
        <w:shd w:fill="FFFFFF" w:val="clear"/>
        <w:ind w:right="2237" w:hanging="0"/>
        <w:jc w:val="both"/>
        <w:rPr>
          <w:szCs w:val="28"/>
        </w:rPr>
      </w:pPr>
      <w:r>
        <w:rPr>
          <w:b/>
          <w:bCs/>
          <w:szCs w:val="28"/>
        </w:rPr>
        <w:t xml:space="preserve"> </w:t>
      </w:r>
      <w:r>
        <w:rPr>
          <w:b/>
          <w:bCs/>
          <w:iCs/>
          <w:szCs w:val="28"/>
        </w:rPr>
        <w:t>Моральные проблемы получения органов от живых доноров</w:t>
      </w:r>
    </w:p>
    <w:p>
      <w:pPr>
        <w:pStyle w:val="Normal"/>
        <w:shd w:fill="FFFFFF" w:val="clear"/>
        <w:spacing w:before="360" w:after="0"/>
        <w:ind w:left="10" w:right="5" w:firstLine="931"/>
        <w:jc w:val="both"/>
        <w:rPr>
          <w:szCs w:val="28"/>
        </w:rPr>
      </w:pPr>
      <w:r>
        <w:rPr>
          <w:szCs w:val="28"/>
        </w:rPr>
        <w:t>Этические проблемы трансплантологии существенно раз</w:t>
        <w:softHyphen/>
        <w:t>личаются в зависимости оттого, идет ли речь о заборе органов для пересадки у живого человека пли из тела умершего.</w:t>
      </w:r>
    </w:p>
    <w:p>
      <w:pPr>
        <w:pStyle w:val="Normal"/>
        <w:shd w:fill="FFFFFF" w:val="clear"/>
        <w:ind w:left="22" w:firstLine="934"/>
        <w:jc w:val="both"/>
        <w:rPr/>
      </w:pPr>
      <w:r>
        <w:rPr>
          <w:szCs w:val="28"/>
        </w:rPr>
        <w:t xml:space="preserve">Пересадка почек от </w:t>
      </w:r>
      <w:r>
        <w:rPr>
          <w:i/>
          <w:iCs/>
          <w:szCs w:val="28"/>
        </w:rPr>
        <w:t xml:space="preserve">живых доноров </w:t>
      </w:r>
      <w:r>
        <w:rPr>
          <w:szCs w:val="28"/>
        </w:rPr>
        <w:t>явилась первым на</w:t>
        <w:softHyphen/>
        <w:t>правлением трансплантологии, которое нашло свое место в практической медицине. В настоящее время это - бурно разви</w:t>
        <w:softHyphen/>
        <w:t>вающееся во всем мире направление оказания медицинской помощи больным с необратимо нарушенной деятельностью почек. Пересадка почки не только спасла от смерти сотни ты</w:t>
        <w:softHyphen/>
        <w:t xml:space="preserve">сяч пациентов, но и обеспечила им высокое качество жизни. Помимо почки, от живых доноров пересаживают долю печени, костный мозг и </w:t>
      </w:r>
      <w:r>
        <w:rPr>
          <w:spacing w:val="15"/>
          <w:szCs w:val="28"/>
        </w:rPr>
        <w:t>т.д.,</w:t>
      </w:r>
      <w:r>
        <w:rPr>
          <w:szCs w:val="28"/>
        </w:rPr>
        <w:t xml:space="preserve"> что во многих случаях 'также является спа</w:t>
        <w:softHyphen/>
        <w:t>сающим жизнь пациента методом лечения. Однако при этом возникает целый ряд непростых моральных проблем.</w:t>
      </w:r>
    </w:p>
    <w:p>
      <w:pPr>
        <w:pStyle w:val="Normal"/>
        <w:shd w:fill="FFFFFF" w:val="clear"/>
        <w:ind w:right="2" w:firstLine="977"/>
        <w:jc w:val="both"/>
        <w:rPr/>
      </w:pPr>
      <w:r>
        <w:rPr>
          <w:i/>
          <w:iCs/>
          <w:szCs w:val="28"/>
        </w:rPr>
        <w:t xml:space="preserve">Пересадка органа от живого донора сопряжена с серьезным риском </w:t>
      </w:r>
      <w:r>
        <w:rPr>
          <w:szCs w:val="28"/>
        </w:rPr>
        <w:t>для последнего. Во-первых, это риск, связанный с про</w:t>
        <w:softHyphen/>
        <w:t>ведением самой хирургической операции, которая для любого пациента всегда является значительной психофизиологической травмой. В литературе описаны случаи серьезных осложнений в процессе и после изъятия почки у донора (и даже летальных исходов). Во-вторых, лишившись одного из парных органов или части непарного органа, донор становится в большей сте</w:t>
        <w:softHyphen/>
        <w:t>пени уязвим к неблагоприятным внешним воздействиям, что чревато развитием различных форм патологии. Забор органа или его части у донора, очевидно, является отступлением в от</w:t>
        <w:softHyphen/>
        <w:t>ношении донора от одного из основополагающих этических принципов медицины - "не навреди". Хирург, забирающий ор</w:t>
        <w:softHyphen/>
        <w:t>ган или ткань у донора, вполне осознанно наносит ему травму и подвергает его жизнь и телесное благополучие значительному риску. Для минимизации ущерба здоровью донора законода</w:t>
        <w:softHyphen/>
        <w:t>тельно гарантируется его бесплатное, в том числе и медикамен</w:t>
        <w:softHyphen/>
        <w:t>тозное, лечение в учреждении здравоохранения в связи с про</w:t>
        <w:softHyphen/>
        <w:t>веденной операцией.</w:t>
      </w:r>
    </w:p>
    <w:p>
      <w:pPr>
        <w:pStyle w:val="Normal"/>
        <w:shd w:fill="FFFFFF" w:val="clear"/>
        <w:ind w:left="31" w:right="2" w:hanging="0"/>
        <w:jc w:val="both"/>
        <w:rPr/>
      </w:pPr>
      <w:r>
        <mc:AlternateContent>
          <mc:Choice Requires="wps">
            <w:drawing>
              <wp:anchor behindDoc="0" distT="0" distB="0" distL="114935" distR="114935" simplePos="0" locked="0" layoutInCell="0" allowOverlap="1" relativeHeight="35">
                <wp:simplePos x="0" y="0"/>
                <wp:positionH relativeFrom="margin">
                  <wp:posOffset>6515100</wp:posOffset>
                </wp:positionH>
                <wp:positionV relativeFrom="paragraph">
                  <wp:posOffset>182880</wp:posOffset>
                </wp:positionV>
                <wp:extent cx="0" cy="5982970"/>
                <wp:effectExtent l="3175" t="0" r="3810" b="0"/>
                <wp:wrapNone/>
                <wp:docPr id="2" name=""/>
                <a:graphic xmlns:a="http://schemas.openxmlformats.org/drawingml/2006/main">
                  <a:graphicData uri="http://schemas.microsoft.com/office/word/2010/wordprocessingShape">
                    <wps:wsp>
                      <wps:cNvSpPr/>
                      <wps:spPr>
                        <a:xfrm>
                          <a:off x="0" y="0"/>
                          <a:ext cx="0" cy="598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14.4pt" to="513pt,48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6515100</wp:posOffset>
                </wp:positionH>
                <wp:positionV relativeFrom="paragraph">
                  <wp:posOffset>-617220</wp:posOffset>
                </wp:positionV>
                <wp:extent cx="0" cy="829310"/>
                <wp:effectExtent l="1905" t="0" r="1905" b="0"/>
                <wp:wrapNone/>
                <wp:docPr id="3" name=""/>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pt,-48.6pt" to="513pt,16.65pt" stroked="t" o:allowincell="f" style="position:absolute;mso-position-horizontal-relative:margin">
                <v:stroke color="black" weight="3240" joinstyle="miter" endcap="flat"/>
                <v:fill o:detectmouseclick="t" on="false"/>
                <w10:wrap type="none"/>
              </v:line>
            </w:pict>
          </mc:Fallback>
        </mc:AlternateContent>
      </w:r>
      <w:r>
        <w:rPr>
          <w:szCs w:val="28"/>
        </w:rPr>
        <w:t xml:space="preserve">Следует, однако, констатировать, что в отечественном здравоохранении сфера предоставления "бесплатных" услуг быстро сужается. Поэтому в реальности после выписки из больницы, в которой был проведен забор органа, донор имеет серьезный шанс оказаться один па один со своими проблемами, прямо пли косвенно обусловленными изъятием органа или </w:t>
      </w:r>
      <w:r>
        <w:rPr>
          <w:i/>
          <w:iCs/>
          <w:szCs w:val="28"/>
        </w:rPr>
        <w:t xml:space="preserve">сю </w:t>
      </w:r>
      <w:r>
        <w:rPr>
          <w:szCs w:val="28"/>
        </w:rPr>
        <w:t xml:space="preserve">части. Возникает, как мы видим, конфликт двух этических принципов медицины: </w:t>
      </w:r>
      <w:r>
        <w:rPr>
          <w:szCs w:val="28"/>
          <w:vertAlign w:val="superscript"/>
        </w:rPr>
        <w:t>и</w:t>
      </w:r>
      <w:r>
        <w:rPr>
          <w:szCs w:val="28"/>
        </w:rPr>
        <w:t>делай благо" и "не навреди".</w:t>
      </w:r>
    </w:p>
    <w:p>
      <w:pPr>
        <w:pStyle w:val="Normal"/>
        <w:shd w:fill="FFFFFF" w:val="clear"/>
        <w:ind w:left="24" w:firstLine="442"/>
        <w:jc w:val="both"/>
        <w:rPr/>
      </w:pPr>
      <w:r>
        <w:rPr>
          <w:szCs w:val="28"/>
        </w:rPr>
        <w:t xml:space="preserve">Для </w:t>
      </w:r>
      <w:r>
        <w:rPr>
          <w:spacing w:val="30"/>
          <w:szCs w:val="28"/>
        </w:rPr>
        <w:t>смягчения</w:t>
      </w:r>
      <w:r>
        <w:rPr>
          <w:szCs w:val="28"/>
        </w:rPr>
        <w:t xml:space="preserve"> этой проблемы, вероятно, следует предус</w:t>
        <w:softHyphen/>
        <w:t>мотреть возможности усиления зашиты интересов донора по</w:t>
        <w:softHyphen/>
        <w:t xml:space="preserve">средством меди </w:t>
      </w:r>
      <w:r>
        <w:rPr>
          <w:szCs w:val="28"/>
          <w:lang w:val="en-US"/>
        </w:rPr>
        <w:t>nil</w:t>
      </w:r>
      <w:r>
        <w:rPr>
          <w:szCs w:val="28"/>
        </w:rPr>
        <w:t xml:space="preserve"> некого страхования. Необходимо также учи</w:t>
        <w:softHyphen/>
        <w:t>тывать, что добровольность и генетическое родство донора и реципиента не исключают возможности возникновения между ними конфликта. Поэтому, по нашему мнению, нет ничего предосудительного в том, что добровольная жертва ближнему будет юридически оформлена с соответствующим распределе</w:t>
        <w:softHyphen/>
        <w:t>нием ответственности и обязательств сторон.</w:t>
      </w:r>
    </w:p>
    <w:p>
      <w:pPr>
        <w:pStyle w:val="Normal"/>
        <w:shd w:fill="FFFFFF" w:val="clear"/>
        <w:spacing w:before="2" w:after="0"/>
        <w:ind w:right="14" w:firstLine="451"/>
        <w:jc w:val="both"/>
        <w:rPr/>
      </w:pPr>
      <w:r>
        <w:rPr>
          <w:szCs w:val="28"/>
        </w:rPr>
        <w:t>С этической точки зрения оправдывающим нарушение принципа «не навредИ» обстоятельством является признавае</w:t>
        <w:softHyphen/>
        <w:t>мое право потенциального донора из чувств сострадания, люб</w:t>
        <w:softHyphen/>
        <w:t>ви к ближнему и альтруизма пожертвовать для спасения жизни больного одним из органов или частью органа. Вместе с тем не всякая жертва может быть принесена. Законом запрещается пе</w:t>
        <w:softHyphen/>
        <w:t>ресадка органа, если априорно известно, что она нанесет нео</w:t>
        <w:softHyphen/>
        <w:t>братимое расстройство здоровью донора. Любящие своего боль</w:t>
        <w:softHyphen/>
        <w:t>ного ребенка мать или отец не имеют права пожертвовать соб</w:t>
        <w:softHyphen/>
        <w:t>ственной жизнью, отдав ему непарный жизненно важный ор</w:t>
        <w:softHyphen/>
        <w:t>ган. В литературе имеются сообщения, что администрация ряда хирургических центров, проводящих пересадку сердца, получа</w:t>
        <w:softHyphen/>
        <w:t>ла подобного рода предложения от родителей больных детей.</w:t>
      </w:r>
    </w:p>
    <w:p>
      <w:pPr>
        <w:pStyle w:val="Normal"/>
        <w:shd w:fill="FFFFFF" w:val="clear"/>
        <w:ind w:left="5" w:right="22" w:firstLine="470"/>
        <w:jc w:val="both"/>
        <w:rPr/>
      </w:pPr>
      <w:r>
        <w:rPr>
          <w:szCs w:val="28"/>
        </w:rPr>
        <w:t>Право на принесение жертвы в пользу близкого - с упомя</w:t>
        <w:softHyphen/>
        <w:t>нутыми выше ограничениями- достаточно широко признано. Оно предполагает наличие свободной воли донора для совер</w:t>
        <w:softHyphen/>
        <w:t>шения благородного поступка. При этом моральные нормы не остаются нейтральными в отношении благонастроенности этой свободной волн. Помощь ближнему в форме определен</w:t>
        <w:softHyphen/>
        <w:t xml:space="preserve">ной жертвы достаточно универсально признается не только как право, но и в качестве морального долга человека. Если жизни ребенка угрожает опасность, а отец, к примеру, отказывается выступить для него в роли донора костного мозга, то подобная </w:t>
      </w:r>
      <w:r>
        <w:rPr>
          <w:spacing w:val="29"/>
          <w:szCs w:val="28"/>
        </w:rPr>
        <w:t>эгоистичная</w:t>
      </w:r>
      <w:r>
        <w:rPr>
          <w:szCs w:val="28"/>
        </w:rPr>
        <w:t xml:space="preserve"> направленность воли достойна морального пори</w:t>
        <w:softHyphen/>
        <w:t>цания. Вместе с тем закон не может вменить ему в обязанность выполнение морального долга и не наделяет третьих лиц пра</w:t>
        <w:softHyphen/>
        <w:t>вом на принуждение в этом отношении.</w:t>
      </w:r>
    </w:p>
    <w:p>
      <w:pPr>
        <w:pStyle w:val="Normal"/>
        <w:shd w:fill="FFFFFF" w:val="clear"/>
        <w:spacing w:before="77" w:after="0"/>
        <w:ind w:left="168" w:hanging="0"/>
        <w:jc w:val="both"/>
        <w:rPr/>
      </w:pPr>
      <w:r>
        <w:rPr>
          <w:rFonts w:cs="Arial" w:ascii="Arial" w:hAnsi="Arial"/>
          <w:szCs w:val="28"/>
        </w:rPr>
        <w:t>С этической точки зрения донорство должно быть добро</w:t>
        <w:softHyphen/>
        <w:t>вольной, осознанно совершаемой и бескорыстной (альтруиста</w:t>
      </w:r>
      <w:r>
        <w:rPr>
          <w:szCs w:val="28"/>
        </w:rPr>
        <w:t xml:space="preserve">ческой) жертвой. Рассмотрим те условия, при которых эти принципы выполняются. </w:t>
      </w:r>
      <w:r>
        <w:rPr>
          <w:i/>
          <w:iCs/>
          <w:szCs w:val="28"/>
        </w:rPr>
        <w:t xml:space="preserve">Добровольность </w:t>
      </w:r>
      <w:r>
        <w:rPr>
          <w:szCs w:val="28"/>
        </w:rPr>
        <w:t>возможна при отсут</w:t>
        <w:softHyphen/>
        <w:t>ствии принуждения к донорству, опирающегося на родовую, административную, финансовую или иную зависимость (пря</w:t>
        <w:softHyphen/>
        <w:t xml:space="preserve">мую или через посредство третьих лиц). </w:t>
      </w:r>
      <w:r>
        <w:rPr>
          <w:i/>
          <w:iCs/>
          <w:szCs w:val="28"/>
        </w:rPr>
        <w:t xml:space="preserve">Альтруизм </w:t>
      </w:r>
      <w:r>
        <w:rPr>
          <w:szCs w:val="28"/>
        </w:rPr>
        <w:t>предполага</w:t>
        <w:softHyphen/>
        <w:t xml:space="preserve">ет исключение коммерческой сделки, то есть купли-продажи, в отношениях между донором и реципиентом. </w:t>
      </w:r>
      <w:r>
        <w:rPr>
          <w:i/>
          <w:iCs/>
          <w:szCs w:val="28"/>
        </w:rPr>
        <w:t xml:space="preserve">Осознанность жертвы </w:t>
      </w:r>
      <w:r>
        <w:rPr>
          <w:szCs w:val="28"/>
        </w:rPr>
        <w:t>должна основываться на полноте информации, предо</w:t>
        <w:softHyphen/>
        <w:t>ставляемой врачом о возможном риске в отношении состояния здоровья и социального благополучия (трудоспособности) по</w:t>
        <w:softHyphen/>
        <w:t>тенциального донора, а также о шансах на успех для предпола</w:t>
        <w:softHyphen/>
        <w:t>гаемого реципиента.</w:t>
      </w:r>
    </w:p>
    <w:p>
      <w:pPr>
        <w:pStyle w:val="Normal"/>
        <w:shd w:fill="FFFFFF" w:val="clear"/>
        <w:spacing w:before="31" w:after="0"/>
        <w:ind w:left="84" w:right="65" w:firstLine="463"/>
        <w:jc w:val="both"/>
        <w:rPr>
          <w:szCs w:val="28"/>
        </w:rPr>
      </w:pPr>
      <w:r>
        <w:rPr>
          <w:szCs w:val="28"/>
        </w:rPr>
        <w:t>С этой точки зрения донорами не могут выступать недее</w:t>
        <w:softHyphen/>
        <w:t>способные граждане, которые в силу возраста или состояния интеллектуальных способностей не в состоянии принять реше</w:t>
        <w:softHyphen/>
        <w:t>ние сознательно. Общество не может признать за ребенком или больным с тяжелым психическим расстройством права на жертву в пользу своего близкого. Впрочем, известны случаи, когда американские суды разрешали донорство почки от несо</w:t>
        <w:softHyphen/>
        <w:t>вершеннолетнего больного ребенка его психически здоровому брату, мотивируя это долгосрочными интересами донора. Предполагалось, что старший брат, будучи здоровым, сможет помочь ему тогда, когда родители уже будут не в состоянии сде</w:t>
        <w:softHyphen/>
        <w:t>лать этого.</w:t>
      </w:r>
    </w:p>
    <w:p>
      <w:pPr>
        <w:pStyle w:val="Normal"/>
        <w:shd w:fill="FFFFFF" w:val="clear"/>
        <w:spacing w:before="43" w:after="0"/>
        <w:ind w:left="43" w:right="134" w:firstLine="470"/>
        <w:jc w:val="both"/>
        <w:rPr>
          <w:szCs w:val="28"/>
        </w:rPr>
      </w:pPr>
      <w:r>
        <w:rPr>
          <w:szCs w:val="28"/>
        </w:rPr>
        <w:t>В настоящее время во всех странах мира принята практика пересадки органов и тканей от живого донора только лицам, находящихся в близком родстве с донором, призванная обеспе</w:t>
        <w:softHyphen/>
        <w:t>чить принципы добровольности и альтруизма. Сегодня, правда, обсуждается возможность разрешить такие пересадки и нерод</w:t>
        <w:softHyphen/>
        <w:t>ственникам, но под наблюдением уполномоченных независи</w:t>
        <w:softHyphen/>
        <w:t>мых органов. В связи с этим следует заметить, что разрешение таких форм донорства несет в себе серьезную угрозу его ком</w:t>
        <w:softHyphen/>
        <w:t>мерциализации, даже вымогательства органов и тканей, - опас</w:t>
        <w:softHyphen/>
        <w:t>ности, справиться с которой будет очень и очень непросто.</w:t>
      </w:r>
    </w:p>
    <w:p>
      <w:pPr>
        <w:pStyle w:val="Normal"/>
        <w:shd w:fill="FFFFFF" w:val="clear"/>
        <w:ind w:right="185" w:firstLine="468"/>
        <w:jc w:val="both"/>
        <w:rPr/>
      </w:pPr>
      <w:r>
        <mc:AlternateContent>
          <mc:Choice Requires="wps">
            <w:drawing>
              <wp:anchor behindDoc="0" distT="0" distB="0" distL="114935" distR="114935" simplePos="0" locked="0" layoutInCell="0" allowOverlap="1" relativeHeight="37">
                <wp:simplePos x="0" y="0"/>
                <wp:positionH relativeFrom="margin">
                  <wp:posOffset>6515100</wp:posOffset>
                </wp:positionH>
                <wp:positionV relativeFrom="paragraph">
                  <wp:posOffset>307340</wp:posOffset>
                </wp:positionV>
                <wp:extent cx="0" cy="6906895"/>
                <wp:effectExtent l="2540" t="0" r="2540" b="0"/>
                <wp:wrapNone/>
                <wp:docPr id="4" name=""/>
                <a:graphic xmlns:a="http://schemas.openxmlformats.org/drawingml/2006/main">
                  <a:graphicData uri="http://schemas.microsoft.com/office/word/2010/wordprocessingShape">
                    <wps:wsp>
                      <wps:cNvSpPr/>
                      <wps:spPr>
                        <a:xfrm>
                          <a:off x="0" y="0"/>
                          <a:ext cx="0" cy="6906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3pt,24.2pt" to="513pt,568pt" stroked="t" o:allowincell="f" style="position:absolute;mso-position-horizontal-relative:margin">
                <v:stroke color="black" weight="4320" joinstyle="miter" endcap="flat"/>
                <v:fill o:detectmouseclick="t" on="false"/>
                <w10:wrap type="none"/>
              </v:line>
            </w:pict>
          </mc:Fallback>
        </mc:AlternateContent>
      </w:r>
      <w:r>
        <w:rPr>
          <w:szCs w:val="28"/>
        </w:rPr>
        <w:t>Но и при близкородственных пересадках могут возникать моральные проблемы. Так при пересадке органов и тканей особо важное значение имеет правило информированного со</w:t>
        <w:softHyphen/>
        <w:t>гласия. В отечественной медицине вместо осознан</w:t>
        <w:softHyphen/>
        <w:t>ного информированного согласия обычно применяется в чем-то сходная, однако, по сути, иная процедура - получение пись</w:t>
        <w:softHyphen/>
        <w:t>менного разрешения донора. Этот документ не содержит разменного разрешения донора. Этот документ не содержит раз</w:t>
        <w:softHyphen/>
        <w:t>вернутой информации о риске неблагоприятных последствий -как медицинских, так и социальных (например, о возможности ограничения работоспособности или даже инвалидизации), а также о вероятности благоприятного исхода для данного кон</w:t>
        <w:softHyphen/>
        <w:t>кретного реципиента. Поэтому имеется возможность, «дозируя» характер устно предоставляемой информации, фактичес</w:t>
        <w:softHyphen/>
        <w:t>ки манипулировать решением потенциального донора. В каче</w:t>
        <w:softHyphen/>
        <w:t>стве причин возможного интереса в манипуляции информаци</w:t>
        <w:softHyphen/>
        <w:t>ей в пользу склонения к донорству может выступать финансо</w:t>
        <w:softHyphen/>
        <w:t>вая заинтересованность, а также научный интерес, связанный с испытанием новых хирургических приемов, осуществлением анестезии, интенсивной терапии и медикаментозного лечения.</w:t>
      </w:r>
    </w:p>
    <w:p>
      <w:pPr>
        <w:pStyle w:val="Normal"/>
        <w:shd w:fill="FFFFFF" w:val="clear"/>
        <w:ind w:left="31" w:right="17" w:firstLine="458"/>
        <w:jc w:val="both"/>
        <w:rPr/>
      </w:pPr>
      <w:r>
        <w:rPr>
          <w:szCs w:val="28"/>
        </w:rPr>
        <w:t>В обоих случаях существует отмеченная ранее опасность, что медики осознанно или неосознанно будут предоставлять потенциальному донору лишь благоприятную информацию, умалчивая, к примеру, о имевших место неудачах, оканчивав</w:t>
        <w:softHyphen/>
        <w:t>шихся смертельным или инвалидизирующим исходом, низких шансах на успех для реципиента, наличии альтернативных для реципиента методов лечения. Вероятностный характер меди</w:t>
        <w:softHyphen/>
        <w:t>цинских прогнозов эффективности того или иного метода ле</w:t>
        <w:softHyphen/>
        <w:t>чения объективно создает возможности для влияния субъек</w:t>
        <w:softHyphen/>
        <w:t>тивных интересов участвующих сторон на оценку их предпоч</w:t>
        <w:softHyphen/>
        <w:t>тительности. Устный характер информирования исключает объективную оценку со стороны незаинтересованных в пере</w:t>
        <w:softHyphen/>
        <w:t>садке специалистов и контроль от субъективных искажений. Аналогичные проблемы имеют место и при получении согла</w:t>
        <w:softHyphen/>
        <w:t>сия реципиента. Многие моральные затруднения можно разре</w:t>
        <w:softHyphen/>
        <w:t>шить путем их обсуждения на заседаниях уже упоминавшихся нами "этических комитетов". В "Основах законодательства Российской Федерации об охране здоровья граждан" (ст. 16) заложен правовой базис для деятельности подобных комитетов и комиссий в учреждениях системы здравоохранения.</w:t>
      </w:r>
    </w:p>
    <w:p>
      <w:pPr>
        <w:pStyle w:val="Normal"/>
        <w:shd w:fill="FFFFFF" w:val="clear"/>
        <w:spacing w:before="91" w:after="0"/>
        <w:ind w:left="36" w:right="2" w:hanging="0"/>
        <w:jc w:val="both"/>
        <w:rPr>
          <w:szCs w:val="28"/>
        </w:rPr>
      </w:pPr>
      <w:r>
        <w:rPr>
          <w:szCs w:val="28"/>
        </w:rPr>
        <w:t>Другой проблемой, которая может возникнуть при получе</w:t>
        <w:softHyphen/>
        <w:t>нии согласия на донорство, является опасность в отношении того, действительно ли при этом обеспечивается доброволь</w:t>
        <w:softHyphen/>
        <w:t>ность. В отечественном здравоохранении медицинская инфор</w:t>
        <w:softHyphen/>
        <w:t>мация о пациентах традиционно передается членам семьи. По</w:t>
        <w:softHyphen/>
        <w:t>этому существует вероятность откровенного семейного давле</w:t>
        <w:softHyphen/>
        <w:t>ния и даже принуждения в отношении потенциального донора. Такое принуждение может иметь и характер непрямого, завуа- лированного психологического или морального воздействия. Особенное внимание должно уделяться пациентам, относя</w:t>
        <w:softHyphen/>
        <w:t>щимся к этническим группам, в которых традиционно женщи</w:t>
        <w:softHyphen/>
        <w:t>ны рассматриваются как имеющие меньшую социальную цен</w:t>
        <w:softHyphen/>
        <w:t>ность, чем мужчины, так что они более зависимы, следователь</w:t>
        <w:softHyphen/>
        <w:t>но, более несвободны и в большей степени подвержены при</w:t>
        <w:softHyphen/>
        <w:t>нуждению со стороны родственников. В связи с этим можно считать оправданной практику тех трансплантологических центров, в которых любая медицинская информация о потен</w:t>
        <w:softHyphen/>
        <w:t>циальном доноре (или реципиенте) передается даже родствен</w:t>
        <w:softHyphen/>
        <w:t>никам только с его прямого согласия. Иными словами, обеспе</w:t>
        <w:softHyphen/>
        <w:t xml:space="preserve">чивается </w:t>
      </w:r>
      <w:r>
        <w:rPr>
          <w:i/>
          <w:iCs/>
          <w:szCs w:val="28"/>
        </w:rPr>
        <w:t xml:space="preserve">конфиденциальность </w:t>
      </w:r>
      <w:r>
        <w:rPr>
          <w:spacing w:val="21"/>
          <w:szCs w:val="28"/>
        </w:rPr>
        <w:t>.</w:t>
      </w:r>
    </w:p>
    <w:p>
      <w:pPr>
        <w:pStyle w:val="Normal"/>
        <w:shd w:fill="FFFFFF" w:val="clear"/>
        <w:spacing w:before="5" w:after="0"/>
        <w:ind w:left="12" w:firstLine="432"/>
        <w:jc w:val="both"/>
        <w:rPr>
          <w:szCs w:val="28"/>
        </w:rPr>
      </w:pPr>
      <w:r>
        <w:rPr>
          <w:szCs w:val="28"/>
        </w:rPr>
        <w:t>Другая группа сложнейших моральных проблем возникает в связи с запретом на продажу органов для пересадки. Тенден</w:t>
        <w:softHyphen/>
        <w:t>ция к коммерциализации имеет свои объективные причины. Во-первых, это дефицит органов для трансплантации, вынуж</w:t>
        <w:softHyphen/>
        <w:t>дающий больных к поиску неординарных источников получе</w:t>
        <w:softHyphen/>
        <w:t>ния донорских органов. Во-вторых, обнищание значительной части населения, способное подталкивать людей к поиску зара</w:t>
        <w:softHyphen/>
        <w:t>ботка даже путем продажи собственных органов. В-третьих, кризис бюджетного финансирования и слабость финансирова</w:t>
        <w:softHyphen/>
        <w:t>ния по линии обязательного медицинского страхования по</w:t>
        <w:softHyphen/>
        <w:t>буждает медицинские учреждения к борьбе за выживание пу</w:t>
        <w:softHyphen/>
        <w:t>тем коммерциализации своей деятельности.</w:t>
      </w:r>
    </w:p>
    <w:p>
      <w:pPr>
        <w:pStyle w:val="Normal"/>
        <w:shd w:fill="FFFFFF" w:val="clear"/>
        <w:spacing w:before="2" w:after="0"/>
        <w:ind w:right="24" w:firstLine="473"/>
        <w:jc w:val="both"/>
        <w:rPr/>
      </w:pPr>
      <w:r>
        <w:rPr>
          <w:szCs w:val="28"/>
        </w:rPr>
        <w:t>В чем моральное зло торговли органами? Прежде всего оно состоит в том, что тело человека превращается в товар-вещь, приравниваемую через механизм купли-продажи к про</w:t>
        <w:softHyphen/>
        <w:t xml:space="preserve">чим вещам. Тем самым разрушается его особый социальный статус. Через телесность человека так или иначе, во множестве самых различных форм, реализуются его личностные потенции и устремления. Поэтому манипуляции с телом являются ни чем иным, как формами воздействия </w:t>
      </w:r>
      <w:r>
        <w:rPr>
          <w:spacing w:val="29"/>
          <w:szCs w:val="28"/>
        </w:rPr>
        <w:t>наличность.</w:t>
      </w:r>
      <w:r>
        <w:rPr>
          <w:szCs w:val="28"/>
        </w:rPr>
        <w:t xml:space="preserve"> Превращение те</w:t>
        <w:softHyphen/>
        <w:t>ла в вещь и товар деперсонализирует человека, наносит ему мо</w:t>
        <w:softHyphen/>
        <w:t>ральный ущерб.</w:t>
      </w:r>
    </w:p>
    <w:p>
      <w:pPr>
        <w:pStyle w:val="Normal"/>
        <w:shd w:fill="FFFFFF" w:val="clear"/>
        <w:spacing w:before="29" w:after="0"/>
        <w:ind w:right="38" w:hanging="0"/>
        <w:jc w:val="both"/>
        <w:rPr/>
      </w:pPr>
      <w:r>
        <w:rPr>
          <w:szCs w:val="28"/>
        </w:rPr>
        <w:t>Разрешение торговли органами усилит социальную не</w:t>
        <w:softHyphen/>
        <w:t>справедливость - богатый будет в буквальном смысле выживать за счет бедного. Эта новейшая форма эксплуатации человека человеком способна в немалой степени дестабилизировать об</w:t>
        <w:softHyphen/>
        <w:t>щественную жизнь. Следует отметить, что фактически" коммер</w:t>
        <w:softHyphen/>
        <w:t xml:space="preserve">циализация человеческого </w:t>
      </w:r>
      <w:r>
        <w:rPr>
          <w:spacing w:val="26"/>
          <w:szCs w:val="28"/>
        </w:rPr>
        <w:t>зела</w:t>
      </w:r>
      <w:r>
        <w:rPr>
          <w:szCs w:val="28"/>
        </w:rPr>
        <w:t xml:space="preserve"> уже началась, так как можно продать и купить кровь, сперму, яйцеклетку. Поэтому, с точки зрения сторонников рыночных механизмов в заготовке органов для трансплантации, вопрос лишь в том, чтобы поставить ре</w:t>
        <w:softHyphen/>
        <w:t>ально складывающийся рынок человеческих органов от живых доноров (и от трупов) на твердую правовую основу.</w:t>
      </w:r>
    </w:p>
    <w:p>
      <w:pPr>
        <w:pStyle w:val="Normal"/>
        <w:shd w:fill="FFFFFF" w:val="clear"/>
        <w:ind w:left="14" w:right="17" w:firstLine="463"/>
        <w:jc w:val="both"/>
        <w:rPr/>
      </w:pPr>
      <w:r>
        <w:rPr>
          <w:szCs w:val="28"/>
        </w:rPr>
        <w:t>Необходимо учитывать, что простой запрет коммерциали</w:t>
        <w:softHyphen/>
        <w:t>зации при наличии объективных интересов и слабости право</w:t>
        <w:softHyphen/>
        <w:t>вого контроля создает условия для формирования теневого рынка этих услуг. Последнее может негативно сказаться на всей общественной жизни, поскольку расширится социальное пространство, в котором власть реально принадлежит крими</w:t>
        <w:softHyphen/>
        <w:t>нальным структурам. Это плохо для доноров и реципиентов, гак как они лишаются легальных механизмов защиты своих ин</w:t>
        <w:softHyphen/>
        <w:t>тересов в случае несоблюдения условий сделки (низкое качест</w:t>
        <w:softHyphen/>
        <w:t>во «товарА», плохое медицинское обслуживание, несвоевре</w:t>
        <w:softHyphen/>
        <w:t>менная или неполная выплата вознаграждения и т.п.). Отрица</w:t>
        <w:softHyphen/>
        <w:t>тельно это скажется и па медиках, поскольку приведет к кри</w:t>
        <w:softHyphen/>
        <w:t>минализации части медицинского сообщества, что бросит тень на профессию в целом.</w:t>
      </w:r>
    </w:p>
    <w:p>
      <w:pPr>
        <w:pStyle w:val="Normal"/>
        <w:shd w:fill="FFFFFF" w:val="clear"/>
        <w:ind w:left="24" w:right="7" w:firstLine="461"/>
        <w:jc w:val="both"/>
        <w:rPr/>
      </w:pPr>
      <w:r>
        <w:rPr>
          <w:szCs w:val="28"/>
        </w:rPr>
        <w:t xml:space="preserve">Чтобы избежать таких негативных последствий, общество обязано пойти либо по линии легализации торговли органов от живых доноров (что вряд ли приемлемо), либо разработать комплекс мер, способных: </w:t>
      </w:r>
      <w:r>
        <w:rPr>
          <w:b/>
          <w:szCs w:val="28"/>
        </w:rPr>
        <w:t>а)</w:t>
      </w:r>
      <w:r>
        <w:rPr>
          <w:szCs w:val="28"/>
        </w:rPr>
        <w:t xml:space="preserve"> эффективно контролировать за</w:t>
        <w:softHyphen/>
        <w:t xml:space="preserve">прет коммерциализации; </w:t>
      </w:r>
      <w:r>
        <w:rPr>
          <w:b/>
          <w:szCs w:val="28"/>
        </w:rPr>
        <w:t>б)</w:t>
      </w:r>
      <w:r>
        <w:rPr>
          <w:szCs w:val="28"/>
        </w:rPr>
        <w:t xml:space="preserve"> ослабить давление объективных факторов путем улучшения финансирования программ по трансплантологии, создания национальной системы заготовки и распределения трупных органов для пересадки; </w:t>
      </w:r>
      <w:r>
        <w:rPr>
          <w:b/>
          <w:szCs w:val="28"/>
        </w:rPr>
        <w:t>в)</w:t>
      </w:r>
      <w:r>
        <w:rPr>
          <w:szCs w:val="28"/>
        </w:rPr>
        <w:t xml:space="preserve"> усилить механизмы социальной защиты населения.</w:t>
      </w:r>
    </w:p>
    <w:p>
      <w:pPr>
        <w:pStyle w:val="Normal"/>
        <w:shd w:fill="FFFFFF" w:val="clear"/>
        <w:ind w:left="34" w:firstLine="463"/>
        <w:jc w:val="both"/>
        <w:rPr/>
      </w:pPr>
      <w:r>
        <w:rPr>
          <w:szCs w:val="28"/>
        </w:rPr>
        <w:t>В качестве "третьего" пути некоторые авторы предлагают заменить механизм купли-продажи органа механизмом мате</w:t>
        <w:softHyphen/>
        <w:t>риальной компенсации за донорство органа. Действие подоб</w:t>
        <w:softHyphen/>
        <w:t>ной модели можно представить следующим образом. Незави</w:t>
        <w:softHyphen/>
        <w:t>симая в финансовом и административном отношении оттранс-плантологпческих центров медицинская организация, занятая заготовкой и распределением органов для пересадок (которые рассматриваются при этом в качестве общественного достоя</w:t>
        <w:softHyphen/>
        <w:t>ния), компенсирует донору нанесенный ущерб в виде денеж</w:t>
        <w:softHyphen/>
        <w:t>ной выплаты, предоставления медицинской страховки на слу</w:t>
        <w:softHyphen/>
        <w:t>чай лечения осложнений, а также других социальных льгот. По своеЙ организации эта система может напоминать действовав</w:t>
        <w:softHyphen/>
        <w:t>шую в СССР систему заготовки и переливания крови.</w:t>
      </w:r>
    </w:p>
    <w:p>
      <w:pPr>
        <w:pStyle w:val="Normal"/>
        <w:shd w:fill="FFFFFF" w:val="clear"/>
        <w:ind w:left="70" w:hanging="0"/>
        <w:jc w:val="both"/>
        <w:rPr>
          <w:szCs w:val="28"/>
        </w:rPr>
      </w:pPr>
      <w:r>
        <w:rPr>
          <w:spacing w:val="-14"/>
          <w:szCs w:val="28"/>
        </w:rPr>
        <w:t xml:space="preserve">Компенсационная модель смягчает некоторые негативные  </w:t>
      </w:r>
      <w:r>
        <w:rPr>
          <w:szCs w:val="28"/>
        </w:rPr>
        <w:t>в моральном отношении аспекты прямой коммерциализации, учитывает объективно складывающиеся мотивации к.донорст</w:t>
        <w:softHyphen/>
        <w:t>ву, предоставляет определенные гарантии качества как для до</w:t>
        <w:softHyphen/>
        <w:t>норов, так и для реципиентов. Вместе с тем некоммерческая бюрократическая организация имеет и свои слабые в мораль</w:t>
        <w:softHyphen/>
        <w:t>ном отношении стороны. В частности, она предрасположена к обычной для государственных структур, распределяющих об</w:t>
        <w:softHyphen/>
        <w:t>щественные ресурсы, коррупции.</w:t>
      </w:r>
    </w:p>
    <w:p>
      <w:pPr>
        <w:pStyle w:val="Normal"/>
        <w:shd w:fill="FFFFFF" w:val="clear"/>
        <w:ind w:left="70" w:hanging="0"/>
        <w:jc w:val="both"/>
        <w:rPr>
          <w:szCs w:val="28"/>
        </w:rPr>
      </w:pPr>
      <w:r>
        <w:rPr>
          <w:b/>
          <w:bCs/>
          <w:iCs/>
          <w:szCs w:val="28"/>
        </w:rPr>
        <w:t xml:space="preserve"> </w:t>
      </w:r>
      <w:r>
        <w:rPr>
          <w:b/>
          <w:bCs/>
          <w:iCs/>
          <w:szCs w:val="28"/>
        </w:rPr>
        <w:t>Моральные  проблемы пересадки органов от трупа</w:t>
      </w:r>
    </w:p>
    <w:p>
      <w:pPr>
        <w:pStyle w:val="Normal"/>
        <w:shd w:fill="FFFFFF" w:val="clear"/>
        <w:spacing w:before="204" w:after="0"/>
        <w:ind w:left="22" w:right="12" w:firstLine="461"/>
        <w:jc w:val="both"/>
        <w:rPr>
          <w:szCs w:val="28"/>
        </w:rPr>
      </w:pPr>
      <w:r>
        <w:rPr>
          <w:szCs w:val="28"/>
        </w:rPr>
        <w:t>Использование трупа человека в качестве источника орга</w:t>
        <w:softHyphen/>
        <w:t>нов для пересадки вызывает целый спектр непростых мораль</w:t>
        <w:softHyphen/>
        <w:t>ных проблем. Все мировые религии запрещают нанесение по</w:t>
        <w:softHyphen/>
        <w:t>вреждений телу умершего человека, предписывают бережное и почтительное отношение к нему. Со светской, секулярной точ</w:t>
        <w:softHyphen/>
        <w:t>ки зрения смерть человека не обрывает действенности его воли в отношении того, что ему принадлежит. Завещание представ</w:t>
        <w:softHyphen/>
        <w:t>ляет собой особую форму волеизъявления, которая как бы про</w:t>
        <w:softHyphen/>
        <w:t>длевается за черту, отделяющую жизнь человека от смерти. Также признается, что любой акт надругательства над телом покойного является предосудительным поступком, оскорбля</w:t>
        <w:softHyphen/>
        <w:t>ющим его память. Иными словами, как для религиозного, так и для светского сознания мертвое тело обладает особым мо</w:t>
        <w:softHyphen/>
        <w:t>ральным статусом и предполагает определенные нормы, регу</w:t>
        <w:softHyphen/>
        <w:t>лирующие обращение с ним. Целесообразно выделить не</w:t>
        <w:softHyphen/>
        <w:t>сколько групп проблем, возникающих при пересадке органов от трупа:</w:t>
      </w:r>
    </w:p>
    <w:p>
      <w:pPr>
        <w:pStyle w:val="Normal"/>
        <w:numPr>
          <w:ilvl w:val="0"/>
          <w:numId w:val="2"/>
        </w:numPr>
        <w:shd w:fill="FFFFFF" w:val="clear"/>
        <w:spacing w:before="14" w:after="0"/>
        <w:jc w:val="both"/>
        <w:rPr>
          <w:szCs w:val="28"/>
        </w:rPr>
      </w:pPr>
      <w:r>
        <w:rPr>
          <w:szCs w:val="28"/>
        </w:rPr>
        <w:t>моральные проблемы процедуры забора органов (принципы информированного согласия, презумпции согласия и рутинного забора);</w:t>
      </w:r>
    </w:p>
    <w:p>
      <w:pPr>
        <w:pStyle w:val="Normal"/>
        <w:numPr>
          <w:ilvl w:val="0"/>
          <w:numId w:val="2"/>
        </w:numPr>
        <w:shd w:fill="FFFFFF" w:val="clear"/>
        <w:ind w:left="720" w:right="749" w:hanging="360"/>
        <w:jc w:val="both"/>
        <w:rPr>
          <w:szCs w:val="28"/>
        </w:rPr>
      </w:pPr>
      <w:r>
        <mc:AlternateContent>
          <mc:Choice Requires="wps">
            <w:drawing>
              <wp:anchor behindDoc="0" distT="0" distB="0" distL="114935" distR="114935" simplePos="0" locked="0" layoutInCell="0" allowOverlap="1" relativeHeight="43">
                <wp:simplePos x="0" y="0"/>
                <wp:positionH relativeFrom="margin">
                  <wp:posOffset>6515100</wp:posOffset>
                </wp:positionH>
                <wp:positionV relativeFrom="paragraph">
                  <wp:posOffset>121285</wp:posOffset>
                </wp:positionV>
                <wp:extent cx="0" cy="6744970"/>
                <wp:effectExtent l="1905" t="0" r="1905" b="0"/>
                <wp:wrapNone/>
                <wp:docPr id="5" name=""/>
                <a:graphic xmlns:a="http://schemas.openxmlformats.org/drawingml/2006/main">
                  <a:graphicData uri="http://schemas.microsoft.com/office/word/2010/wordprocessingShape">
                    <wps:wsp>
                      <wps:cNvSpPr/>
                      <wps:spPr>
                        <a:xfrm>
                          <a:off x="0" y="0"/>
                          <a:ext cx="0" cy="67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pt,9.55pt" to="513pt,540.6pt" stroked="t" o:allowincell="f" style="position:absolute;mso-position-horizontal-relative:margin">
                <v:stroke color="black" weight="3240" joinstyle="miter" endcap="flat"/>
                <v:fill o:detectmouseclick="t" on="false"/>
                <w10:wrap type="none"/>
              </v:line>
            </w:pict>
          </mc:Fallback>
        </mc:AlternateContent>
      </w:r>
      <w:r>
        <w:rPr>
          <w:szCs w:val="28"/>
        </w:rPr>
        <w:t>проблема справедливости в распределении между потенциальными реципиентами дефицитных ресурсов (органов и тканей) трансплантологии:</w:t>
      </w:r>
    </w:p>
    <w:p>
      <w:pPr>
        <w:pStyle w:val="Normal"/>
        <w:numPr>
          <w:ilvl w:val="0"/>
          <w:numId w:val="2"/>
        </w:numPr>
        <w:shd w:fill="FFFFFF" w:val="clear"/>
        <w:ind w:left="720" w:right="1123" w:hanging="360"/>
        <w:jc w:val="both"/>
        <w:rPr>
          <w:szCs w:val="28"/>
        </w:rPr>
      </w:pPr>
      <w:r>
        <w:rPr>
          <w:szCs w:val="28"/>
        </w:rPr>
        <w:t>этические проблемы, связанные с торговлей человеческими органами и тканями в трансплантологической практике</w:t>
      </w:r>
    </w:p>
    <w:p>
      <w:pPr>
        <w:pStyle w:val="Normal"/>
        <w:shd w:fill="FFFFFF" w:val="clear"/>
        <w:ind w:right="36" w:hanging="0"/>
        <w:jc w:val="both"/>
        <w:rPr/>
      </w:pPr>
      <w:r>
        <w:rPr>
          <w:szCs w:val="28"/>
        </w:rPr>
        <w:t>Концепция смерти мозга была разработана в неврологии независимо от целей и потребностей трансплантологии. Однако именно для трансплантологов концепция мозго</w:t>
        <w:softHyphen/>
        <w:t xml:space="preserve">вой смерти открыла широчайшие возможности, недоступные при использовании традиционных легочно-сердечных критерпев смерти. Не случайно поэтому, что </w:t>
      </w:r>
      <w:r>
        <w:rPr>
          <w:spacing w:val="29"/>
          <w:szCs w:val="28"/>
        </w:rPr>
        <w:t>именно</w:t>
      </w:r>
      <w:r>
        <w:rPr>
          <w:szCs w:val="28"/>
        </w:rPr>
        <w:t xml:space="preserve"> в с вязи с разви</w:t>
        <w:softHyphen/>
        <w:t>тием трансплантологии эта проблема подверглась всесторонне</w:t>
        <w:softHyphen/>
        <w:t>му обсуждению с этической и правовой позиции.</w:t>
      </w:r>
    </w:p>
    <w:p>
      <w:pPr>
        <w:pStyle w:val="Normal"/>
        <w:shd w:fill="FFFFFF" w:val="clear"/>
        <w:ind w:left="12" w:right="22" w:firstLine="451"/>
        <w:jc w:val="both"/>
        <w:rPr/>
      </w:pPr>
      <w:r>
        <w:rPr>
          <w:szCs w:val="28"/>
        </w:rPr>
        <w:t xml:space="preserve">Среди них центральное место занимает вопрос о </w:t>
      </w:r>
      <w:r>
        <w:rPr>
          <w:i/>
          <w:iCs/>
          <w:szCs w:val="28"/>
        </w:rPr>
        <w:t>надежно</w:t>
        <w:softHyphen/>
        <w:t xml:space="preserve">сти диагностики смерти мозга. </w:t>
      </w:r>
      <w:r>
        <w:rPr>
          <w:szCs w:val="28"/>
        </w:rPr>
        <w:t>Он почти целиком входит в рам</w:t>
        <w:softHyphen/>
        <w:t>ки профессиональной компетенции неврологов и становится моральной проблемой тогда, когда речь заходит о доверни на</w:t>
        <w:softHyphen/>
      </w:r>
      <w:r>
        <w:rPr>
          <w:spacing w:val="27"/>
          <w:szCs w:val="28"/>
        </w:rPr>
        <w:t>селения</w:t>
      </w:r>
      <w:r>
        <w:rPr>
          <w:szCs w:val="28"/>
        </w:rPr>
        <w:t xml:space="preserve"> к достоверности и качеству практического использова</w:t>
        <w:softHyphen/>
        <w:t>ния этих процедур перед принятием решения о заборе органов</w:t>
      </w:r>
    </w:p>
    <w:p>
      <w:pPr>
        <w:pStyle w:val="Normal"/>
        <w:shd w:fill="FFFFFF" w:val="clear"/>
        <w:spacing w:before="5" w:after="0"/>
        <w:ind w:left="10" w:hanging="0"/>
        <w:jc w:val="both"/>
        <w:rPr>
          <w:szCs w:val="28"/>
        </w:rPr>
      </w:pPr>
      <w:r>
        <w:rPr>
          <w:szCs w:val="28"/>
        </w:rPr>
        <w:t>для трансплантации.</w:t>
      </w:r>
    </w:p>
    <w:p>
      <w:pPr>
        <w:pStyle w:val="Normal"/>
        <w:shd w:fill="FFFFFF" w:val="clear"/>
        <w:ind w:left="7" w:right="24" w:firstLine="461"/>
        <w:jc w:val="both"/>
        <w:rPr/>
      </w:pPr>
      <w:r>
        <w:rPr>
          <w:szCs w:val="28"/>
        </w:rPr>
        <w:t>Неинформированность населения о мерах, осуществляе</w:t>
        <w:softHyphen/>
        <w:t>мых органами здравоохранения по обеспечению надежности применения процедур постановки диагноза смерти мозга, со</w:t>
        <w:softHyphen/>
        <w:t>здает благоприятную почву ил я необоснованных обвинений, распространения слухов и, в целом, подрывает общественное доверие в отношении деятельности медиков в области транс</w:t>
        <w:softHyphen/>
        <w:t>плантологии.</w:t>
      </w:r>
    </w:p>
    <w:p>
      <w:pPr>
        <w:pStyle w:val="Normal"/>
        <w:shd w:fill="FFFFFF" w:val="clear"/>
        <w:ind w:left="7" w:right="7" w:firstLine="485"/>
        <w:jc w:val="both"/>
        <w:rPr>
          <w:szCs w:val="28"/>
        </w:rPr>
      </w:pPr>
      <w:r>
        <w:rPr>
          <w:szCs w:val="28"/>
        </w:rPr>
        <w:t>Важнейшим принципом, который охраняет процедуры диагностики смерти мозга от влияния корыстных интересов "заготовителей" органов и тем самым обеспечивает их надеж</w:t>
        <w:softHyphen/>
        <w:t>ность, является организационная и финансовая независимость медицинских учреждеий, осуществляющих диагностику и за</w:t>
        <w:softHyphen/>
        <w:t>бор органов, от трансплантологов. Последнее возможно только при наличии федеральной или региональных систем по забору и распределению органов и тканей для трансплантации по ана</w:t>
        <w:softHyphen/>
        <w:t>логии с системами, существующими за рубежом. Такая служба действует в настоя шее время в Москве.</w:t>
      </w:r>
    </w:p>
    <w:p>
      <w:pPr>
        <w:pStyle w:val="Normal"/>
        <w:shd w:fill="FFFFFF" w:val="clear"/>
        <w:ind w:left="26" w:right="10" w:firstLine="466"/>
        <w:jc w:val="both"/>
        <w:rPr/>
      </w:pPr>
      <w:r>
        <w:rPr>
          <w:szCs w:val="28"/>
        </w:rPr>
        <w:t xml:space="preserve">Подобные системы должны финансироваться из бюджета независимо от программ по трансплантациям. Без этого всегда сохраняется опасность умышленной или неумышленной </w:t>
      </w:r>
      <w:r>
        <w:rPr>
          <w:szCs w:val="28"/>
          <w:vertAlign w:val="superscript"/>
        </w:rPr>
        <w:t>и</w:t>
      </w:r>
      <w:r>
        <w:rPr>
          <w:szCs w:val="28"/>
        </w:rPr>
        <w:t>пе-редиагностики" при постановке диагноза смерти мозга вслед</w:t>
        <w:softHyphen/>
      </w:r>
      <w:r>
        <w:rPr>
          <w:spacing w:val="28"/>
          <w:szCs w:val="28"/>
        </w:rPr>
        <w:t>ствие</w:t>
      </w:r>
      <w:r>
        <w:rPr>
          <w:szCs w:val="28"/>
        </w:rPr>
        <w:t xml:space="preserve"> наличия серьезного материального интереса.</w:t>
      </w:r>
    </w:p>
    <w:p>
      <w:pPr>
        <w:pStyle w:val="Normal"/>
        <w:shd w:fill="FFFFFF" w:val="clear"/>
        <w:spacing w:before="240" w:after="0"/>
        <w:jc w:val="both"/>
        <w:rPr>
          <w:szCs w:val="28"/>
        </w:rPr>
      </w:pPr>
      <w:r>
        <w:rPr>
          <w:b/>
          <w:bCs/>
          <w:iCs/>
          <w:szCs w:val="28"/>
        </w:rPr>
        <w:t xml:space="preserve">Типы забора органов для трансплантации от трупа и связанные </w:t>
      </w:r>
      <w:r>
        <w:rPr>
          <w:iCs/>
          <w:szCs w:val="28"/>
        </w:rPr>
        <w:t xml:space="preserve">с </w:t>
      </w:r>
      <w:r>
        <w:rPr>
          <w:b/>
          <w:bCs/>
          <w:iCs/>
          <w:szCs w:val="28"/>
        </w:rPr>
        <w:t>ними моральные проблемы</w:t>
      </w:r>
    </w:p>
    <w:p>
      <w:pPr>
        <w:pStyle w:val="Normal"/>
        <w:shd w:fill="FFFFFF" w:val="clear"/>
        <w:spacing w:before="170" w:after="0"/>
        <w:ind w:left="36" w:right="2" w:firstLine="449"/>
        <w:jc w:val="both"/>
        <w:rPr>
          <w:szCs w:val="28"/>
        </w:rPr>
      </w:pPr>
      <w:r>
        <w:rPr>
          <w:szCs w:val="28"/>
        </w:rPr>
        <w:t>Существует три типа забора органов от трупа, которые имеют различное моральное содержание, - рутинный забор; за</w:t>
        <w:softHyphen/>
        <w:t xml:space="preserve">бор, </w:t>
      </w:r>
      <w:r>
        <w:rPr>
          <w:spacing w:val="30"/>
          <w:szCs w:val="28"/>
        </w:rPr>
        <w:t>основанный</w:t>
      </w:r>
      <w:r>
        <w:rPr>
          <w:szCs w:val="28"/>
        </w:rPr>
        <w:t xml:space="preserve"> на презумпции согласия; забор, осуществля</w:t>
        <w:softHyphen/>
        <w:t xml:space="preserve">ющийся через </w:t>
      </w:r>
      <w:r>
        <w:rPr>
          <w:spacing w:val="31"/>
          <w:szCs w:val="28"/>
        </w:rPr>
        <w:t>механизмы</w:t>
      </w:r>
      <w:r>
        <w:rPr>
          <w:szCs w:val="28"/>
        </w:rPr>
        <w:t xml:space="preserve"> информированного </w:t>
      </w:r>
      <w:r>
        <w:rPr>
          <w:spacing w:val="26"/>
          <w:szCs w:val="28"/>
        </w:rPr>
        <w:t>согласия.</w:t>
      </w:r>
    </w:p>
    <w:p>
      <w:pPr>
        <w:pStyle w:val="Normal"/>
        <w:shd w:fill="FFFFFF" w:val="clear"/>
        <w:ind w:left="514" w:hanging="0"/>
        <w:jc w:val="both"/>
        <w:rPr>
          <w:szCs w:val="28"/>
        </w:rPr>
      </w:pPr>
      <w:r>
        <w:rPr>
          <w:i/>
          <w:iCs/>
          <w:szCs w:val="28"/>
        </w:rPr>
        <w:t xml:space="preserve">Рутинный забор </w:t>
      </w:r>
      <w:r>
        <w:rPr>
          <w:szCs w:val="28"/>
        </w:rPr>
        <w:t>осуществлялся  в СССР, фактически  не</w:t>
      </w:r>
    </w:p>
    <w:p>
      <w:pPr>
        <w:pStyle w:val="Normal"/>
        <w:shd w:fill="FFFFFF" w:val="clear"/>
        <w:ind w:left="31" w:hanging="0"/>
        <w:jc w:val="both"/>
        <w:rPr>
          <w:szCs w:val="28"/>
        </w:rPr>
      </w:pPr>
      <w:r>
        <w:rPr>
          <w:szCs w:val="28"/>
        </w:rPr>
        <w:t>редко осуществляется и в современной России. Его основани</w:t>
        <w:softHyphen/>
        <w:t>ем является сложившаяся практика, согласно которой власти могут по своему усмотрению распоряжаться телом умершего человека. В частности, они дают службам здравоохранения полномочия производить вскрытие, забирать органы для науч</w:t>
        <w:softHyphen/>
        <w:t>ных и прочих манипуляций, использовать физиологические жидкости и ткани трупа для самых разных целей. Тело умерше</w:t>
        <w:softHyphen/>
        <w:t>го человека в данном случае трактуется как государственная собственность, которую медики могут использовать в общест</w:t>
        <w:softHyphen/>
        <w:t>венных интересах.</w:t>
      </w:r>
    </w:p>
    <w:p>
      <w:pPr>
        <w:pStyle w:val="Normal"/>
        <w:shd w:fill="FFFFFF" w:val="clear"/>
        <w:spacing w:before="10" w:after="0"/>
        <w:ind w:left="17" w:right="7" w:firstLine="461"/>
        <w:jc w:val="both"/>
        <w:rPr/>
      </w:pPr>
      <w:r>
        <w:rPr>
          <w:szCs w:val="28"/>
        </w:rPr>
        <w:t>Здесь в полной мере реализуется исходная установка ути</w:t>
        <w:softHyphen/>
        <w:t>литаристской этики</w:t>
      </w:r>
      <w:r>
        <w:rPr>
          <w:spacing w:val="27"/>
          <w:szCs w:val="28"/>
        </w:rPr>
        <w:t>,</w:t>
      </w:r>
      <w:r>
        <w:rPr>
          <w:szCs w:val="28"/>
        </w:rPr>
        <w:t xml:space="preserve"> согласно которой действие мо</w:t>
        <w:softHyphen/>
        <w:t>рально оправдано, если оно производит наибольшее количест</w:t>
        <w:softHyphen/>
        <w:t>во блага для наибольшего числа людей. Некоторое ограничение права на автономию индивида, который лишается права кон</w:t>
        <w:softHyphen/>
        <w:t>тролировать судьбу уже бесполезных для него останков, пере</w:t>
        <w:softHyphen/>
        <w:t>вешивается очевидным благом для общества в липе потенци</w:t>
        <w:softHyphen/>
        <w:t>альных реципиентов, жизнь которых может быть спасена в ре</w:t>
        <w:softHyphen/>
        <w:t>зультате пересадки.</w:t>
      </w:r>
    </w:p>
    <w:p>
      <w:pPr>
        <w:pStyle w:val="Normal"/>
        <w:shd w:fill="FFFFFF" w:val="clear"/>
        <w:spacing w:before="5" w:after="0"/>
        <w:ind w:left="10" w:right="19" w:firstLine="470"/>
        <w:jc w:val="both"/>
        <w:rPr>
          <w:szCs w:val="28"/>
        </w:rPr>
      </w:pPr>
      <w:r>
        <w:rPr>
          <w:szCs w:val="28"/>
        </w:rPr>
        <w:t>Подобная практика и подобное отношение, однако, мо</w:t>
        <w:softHyphen/>
        <w:t>рально ущербны, поскольку лишают человека права быть хозя</w:t>
        <w:softHyphen/>
        <w:t>ином своего тела, осуществляя контроль над ним непосредст</w:t>
        <w:softHyphen/>
        <w:t>венно - через механизм завещания или опосредованно - через волеизъявление своих родственников. Моральная заповедь "не укради!" предостерегает не только против нарушения уголовно</w:t>
        <w:softHyphen/>
        <w:t>го закона, который может и отсутствовать, но и против любого присвоения человеком того, что ему не принадлежит. Отноше</w:t>
        <w:softHyphen/>
        <w:t>ние к чужой собственности характеризует развитость морально</w:t>
        <w:softHyphen/>
        <w:t>го самосознания граждан. Как справедливо утверждает амери</w:t>
        <w:softHyphen/>
        <w:t>канский философ Р. Витч, "в обществе, которое ценит досто</w:t>
        <w:softHyphen/>
        <w:t>инство и свободу личности, мы должны иметь возможность контролировать то, что происходите нашими телами не только при жизни, но и, в разумных пределах, после ее окончания".</w:t>
      </w:r>
    </w:p>
    <w:p>
      <w:pPr>
        <w:pStyle w:val="Normal"/>
        <w:shd w:fill="FFFFFF" w:val="clear"/>
        <w:ind w:right="19" w:firstLine="463"/>
        <w:jc w:val="both"/>
        <w:rPr/>
      </w:pPr>
      <w:r>
        <w:rPr>
          <w:szCs w:val="28"/>
        </w:rPr>
        <w:t>Рутинный забор органов для пересадки затрагивает также моральные ценности семьи покойного. В глубь веков уходит традиция, предписывающая родственникам умершего в качест</w:t>
        <w:softHyphen/>
        <w:t xml:space="preserve">ве морального долга </w:t>
      </w:r>
      <w:r>
        <w:rPr>
          <w:iCs/>
          <w:szCs w:val="28"/>
        </w:rPr>
        <w:t>его</w:t>
      </w:r>
      <w:r>
        <w:rPr>
          <w:i/>
          <w:iCs/>
          <w:szCs w:val="28"/>
        </w:rPr>
        <w:t xml:space="preserve"> </w:t>
      </w:r>
      <w:r>
        <w:rPr>
          <w:szCs w:val="28"/>
        </w:rPr>
        <w:t>достойное погребение. При этом не</w:t>
        <w:softHyphen/>
        <w:t>прикосновенность останков и почтительное отношение к ним являются строго обязательными. Манипуляции с телом покой</w:t>
        <w:softHyphen/>
        <w:t xml:space="preserve">ного без разрешения семьи очень многими людьми могут быть восприняты как их личное оскорбление и нанесение морально </w:t>
      </w:r>
    </w:p>
    <w:p>
      <w:pPr>
        <w:pStyle w:val="Normal"/>
        <w:shd w:fill="FFFFFF" w:val="clear"/>
        <w:ind w:left="10" w:hanging="0"/>
        <w:jc w:val="both"/>
        <w:rPr/>
      </w:pPr>
      <w:r>
        <mc:AlternateContent>
          <mc:Choice Requires="wps">
            <w:drawing>
              <wp:anchor behindDoc="0" distT="0" distB="0" distL="114935" distR="114935" simplePos="0" locked="0" layoutInCell="0" allowOverlap="1" relativeHeight="38">
                <wp:simplePos x="0" y="0"/>
                <wp:positionH relativeFrom="margin">
                  <wp:posOffset>6515100</wp:posOffset>
                </wp:positionH>
                <wp:positionV relativeFrom="paragraph">
                  <wp:posOffset>-403225</wp:posOffset>
                </wp:positionV>
                <wp:extent cx="0" cy="6818630"/>
                <wp:effectExtent l="3810" t="0" r="3810" b="0"/>
                <wp:wrapNone/>
                <wp:docPr id="6" name=""/>
                <a:graphic xmlns:a="http://schemas.openxmlformats.org/drawingml/2006/main">
                  <a:graphicData uri="http://schemas.microsoft.com/office/word/2010/wordprocessingShape">
                    <wps:wsp>
                      <wps:cNvSpPr/>
                      <wps:spPr>
                        <a:xfrm>
                          <a:off x="0" y="0"/>
                          <a:ext cx="0" cy="6818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13pt,-31.75pt" to="513pt,505.1pt" stroked="t" o:allowincell="f" style="position:absolute;mso-position-horizontal-relative:margin">
                <v:stroke color="black" weight="7560" joinstyle="miter" endcap="flat"/>
                <v:fill o:detectmouseclick="t" on="false"/>
                <w10:wrap type="none"/>
              </v:line>
            </w:pict>
          </mc:Fallback>
        </mc:AlternateContent>
      </w:r>
      <w:r>
        <w:rPr>
          <w:szCs w:val="28"/>
        </w:rPr>
        <w:t>го ущерба.</w:t>
      </w:r>
    </w:p>
    <w:p>
      <w:pPr>
        <w:pStyle w:val="Normal"/>
        <w:shd w:fill="FFFFFF" w:val="clear"/>
        <w:ind w:right="29" w:firstLine="470"/>
        <w:jc w:val="both"/>
        <w:rPr/>
      </w:pPr>
      <w:r>
        <w:rPr>
          <w:szCs w:val="28"/>
        </w:rPr>
        <w:t xml:space="preserve">Механизм </w:t>
      </w:r>
      <w:r>
        <w:rPr>
          <w:i/>
          <w:iCs/>
          <w:szCs w:val="28"/>
        </w:rPr>
        <w:t xml:space="preserve">презумпции согласия </w:t>
      </w:r>
      <w:r>
        <w:rPr>
          <w:szCs w:val="28"/>
        </w:rPr>
        <w:t>(или предполагаемого согла</w:t>
        <w:softHyphen/>
        <w:t>сия), заложенный в ныне действующий российский закон по трансплантологии, является важным шагом на пути признания этого права и. следовательно, на пути улучшения моральных стандартов отечественной трансплантологической практики.Этот принцип отличается от рутинного забора тем, что хотя спе</w:t>
        <w:softHyphen/>
        <w:t>циальное разрешение на забор органов после смерти и не испра</w:t>
        <w:softHyphen/>
        <w:t>шивается, но согласие на такой забор предполагается, то есть констатируется отсутствие отказа от подобной манипуляции.</w:t>
      </w:r>
    </w:p>
    <w:p>
      <w:pPr>
        <w:pStyle w:val="Normal"/>
        <w:shd w:fill="FFFFFF" w:val="clear"/>
        <w:ind w:left="17" w:right="12" w:firstLine="432"/>
        <w:jc w:val="both"/>
        <w:rPr>
          <w:szCs w:val="28"/>
        </w:rPr>
      </w:pPr>
      <w:r>
        <w:rPr>
          <w:szCs w:val="28"/>
        </w:rPr>
        <w:t>Действующий закон по трансплантологии предоставляет право на отказ как самому человеку - заранее, так и его родст</w:t>
        <w:softHyphen/>
        <w:t>венникам - после его смерти. Важно, однако, чтобы это право могло быть реализовано на практике. Население должно быть информировано о своем праве па отказ, понимать содержание этого нрава и знать, как оно может быть реализовано. То обсто</w:t>
        <w:softHyphen/>
        <w:t>ятельство, что механизм отказа разъяснен лишь в ведомствен</w:t>
        <w:softHyphen/>
        <w:t>ной инструкции Минздрава, является существенным препятст</w:t>
        <w:softHyphen/>
        <w:t>вием на пути реализации позитивных сторон презумпции со</w:t>
        <w:softHyphen/>
        <w:t>гласия и нарушением прав граждан, В свою очередь, поскольку механизм отказа не оформлен юридически, дополнительный риск предъявления жалоб и даже судебных исков со стороны родственников умершего ложится и на медиков, изымающих органы и ткани в целях трансплантации.</w:t>
      </w:r>
    </w:p>
    <w:p>
      <w:pPr>
        <w:pStyle w:val="Normal"/>
        <w:shd w:fill="FFFFFF" w:val="clear"/>
        <w:ind w:left="19" w:firstLine="466"/>
        <w:jc w:val="both"/>
        <w:rPr/>
      </w:pPr>
      <w:r>
        <mc:AlternateContent>
          <mc:Choice Requires="wps">
            <w:drawing>
              <wp:anchor behindDoc="0" distT="0" distB="0" distL="114935" distR="114935" simplePos="0" locked="0" layoutInCell="0" allowOverlap="1" relativeHeight="39">
                <wp:simplePos x="0" y="0"/>
                <wp:positionH relativeFrom="margin">
                  <wp:posOffset>6515100</wp:posOffset>
                </wp:positionH>
                <wp:positionV relativeFrom="paragraph">
                  <wp:posOffset>1949450</wp:posOffset>
                </wp:positionV>
                <wp:extent cx="0" cy="6818630"/>
                <wp:effectExtent l="3810" t="0" r="3810" b="0"/>
                <wp:wrapNone/>
                <wp:docPr id="7" name=""/>
                <a:graphic xmlns:a="http://schemas.openxmlformats.org/drawingml/2006/main">
                  <a:graphicData uri="http://schemas.microsoft.com/office/word/2010/wordprocessingShape">
                    <wps:wsp>
                      <wps:cNvSpPr/>
                      <wps:spPr>
                        <a:xfrm>
                          <a:off x="0" y="0"/>
                          <a:ext cx="0" cy="6818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13pt,153.5pt" to="513pt,690.35pt" stroked="t" o:allowincell="f" style="position:absolute;mso-position-horizontal-relative:margin">
                <v:stroke color="black" weight="7560" joinstyle="miter" endcap="flat"/>
                <v:fill o:detectmouseclick="t" on="false"/>
                <w10:wrap type="none"/>
              </v:line>
            </w:pict>
          </mc:Fallback>
        </mc:AlternateContent>
      </w:r>
      <w:r>
        <w:rPr>
          <w:szCs w:val="28"/>
        </w:rPr>
        <w:t>Презумпция согласия вполне соответствует коллективист</w:t>
        <w:softHyphen/>
        <w:t>ским ценностным ориентациям, которые свойственны отечест</w:t>
        <w:softHyphen/>
        <w:t>венным моральным традициям. Запреты и предубеждения про</w:t>
        <w:softHyphen/>
        <w:t>тив использования органов умерших людей для транспланта</w:t>
        <w:softHyphen/>
        <w:t>ции основываются обычно не на рациональной аргументации, а на архаичном символизме, смысл которого напрочь утерян современными людьми, поскольку он был неразрывно связан с определенного рода социальной практикой древних цивилиза</w:t>
        <w:softHyphen/>
        <w:t>ций. Как подчеркивает американский исследователь этого во</w:t>
        <w:softHyphen/>
        <w:t>проса Э. Лови, "сообщества состоят из личностей, каждая из которых имеет свои заботы и проблемы. Если некоторое сооб</w:t>
        <w:softHyphen/>
        <w:t>щество считает себя заботливым и добродетельным, то эта за</w:t>
        <w:softHyphen/>
        <w:t>ботливость должна проявляться в разумных поступках отдель</w:t>
        <w:softHyphen/>
        <w:t xml:space="preserve">ных граждан. Новые связи, которые устанавливаются между людьми в результате того, что органы умершего гражданина </w:t>
      </w:r>
      <w:r>
        <w:rPr>
          <w:smallCaps/>
          <w:szCs w:val="28"/>
        </w:rPr>
        <w:t>ис</w:t>
        <w:softHyphen/>
        <w:t xml:space="preserve">пользуются </w:t>
      </w:r>
      <w:r>
        <w:rPr>
          <w:szCs w:val="28"/>
        </w:rPr>
        <w:t>для спасения жизни и восстановления функций живущих, являются символами любви и взаимной заботы".</w:t>
      </w:r>
    </w:p>
    <w:p>
      <w:pPr>
        <w:pStyle w:val="Normal"/>
        <w:shd w:fill="FFFFFF" w:val="clear"/>
        <w:jc w:val="both"/>
        <w:rPr>
          <w:szCs w:val="28"/>
        </w:rPr>
      </w:pPr>
      <w:r>
        <w:rPr>
          <w:szCs w:val="28"/>
        </w:rPr>
      </w:r>
    </w:p>
    <w:p>
      <w:pPr>
        <w:pStyle w:val="Normal"/>
        <w:shd w:fill="FFFFFF" w:val="clear"/>
        <w:spacing w:before="58" w:after="0"/>
        <w:ind w:left="38" w:firstLine="470"/>
        <w:jc w:val="both"/>
        <w:rPr>
          <w:szCs w:val="28"/>
        </w:rPr>
      </w:pPr>
      <w:r>
        <w:rPr>
          <w:szCs w:val="28"/>
        </w:rPr>
        <w:t>Новый символизм любви и взаимопомощи приходит на смену старому, как бы развивая его гуманистическое содержа</w:t>
        <w:softHyphen/>
        <w:t>ние. "Вместо того, чтобы насильственно разрушать символы, презумпция согласия их развивает. Некоторые рассматривают мертвое тело в качестве священного неприкосновенного объ</w:t>
        <w:softHyphen/>
        <w:t>екта-символа, страшась его осквернения. При этом они упус</w:t>
        <w:softHyphen/>
        <w:t>кают из виду, что в теле умершего есть жизнеспособные органы и ткани, и что спасение жизни других членов сообщества зави</w:t>
        <w:softHyphen/>
        <w:t>сит от доступности этих органов и тканей. Мертвое тело чело</w:t>
        <w:softHyphen/>
        <w:t>века становится мостом, связывающим его с жизнью других людей - новой формой социального символизма, не разрушаю</w:t>
        <w:softHyphen/>
        <w:t>щей старую. Оно по-прежнему может рассматриваться в каче</w:t>
        <w:softHyphen/>
        <w:t>стве священного объекта и охраняться особыми моральными нормами. В этом отношении уважение к умершему полностью сохраняется".</w:t>
      </w:r>
    </w:p>
    <w:p>
      <w:pPr>
        <w:pStyle w:val="Normal"/>
        <w:shd w:fill="FFFFFF" w:val="clear"/>
        <w:spacing w:before="14" w:after="0"/>
        <w:ind w:left="24" w:right="22" w:firstLine="466"/>
        <w:jc w:val="both"/>
        <w:rPr>
          <w:szCs w:val="28"/>
        </w:rPr>
      </w:pPr>
      <w:r>
        <w:rPr>
          <w:i/>
          <w:iCs/>
          <w:szCs w:val="28"/>
        </w:rPr>
        <w:t xml:space="preserve">Информированное согласие </w:t>
      </w:r>
      <w:r>
        <w:rPr>
          <w:szCs w:val="28"/>
        </w:rPr>
        <w:t>потенциального донора в форме прижизненного распоряжения или согласия членов семьи по</w:t>
        <w:softHyphen/>
        <w:t>сле его смерти используется в Соединенных Штатах, Голлан</w:t>
        <w:softHyphen/>
        <w:t xml:space="preserve">дии, Португалии и ряде других стран. Такой подход ( его иногда называют </w:t>
      </w:r>
      <w:r>
        <w:rPr>
          <w:i/>
          <w:iCs/>
          <w:szCs w:val="28"/>
        </w:rPr>
        <w:t xml:space="preserve">"презумпция несогласия ", </w:t>
      </w:r>
      <w:r>
        <w:rPr>
          <w:szCs w:val="28"/>
        </w:rPr>
        <w:t>поскольку в данном случае предполагается, что отсутствие явно выраженного согласия рав</w:t>
        <w:softHyphen/>
        <w:t>носильно отказу) выражает в каком-то смысле более индивиду</w:t>
        <w:softHyphen/>
        <w:t xml:space="preserve">алистические культурные традиции, чем подход, основанный на презумпции согласия. </w:t>
      </w:r>
    </w:p>
    <w:p>
      <w:pPr>
        <w:pStyle w:val="Normal"/>
        <w:shd w:fill="FFFFFF" w:val="clear"/>
        <w:ind w:left="5" w:right="38" w:firstLine="470"/>
        <w:jc w:val="both"/>
        <w:rPr>
          <w:szCs w:val="28"/>
        </w:rPr>
      </w:pPr>
      <w:r>
        <w:rPr>
          <w:szCs w:val="28"/>
        </w:rPr>
        <w:t>В основе подхода, опирающегося на информированное согласие, лежит фундаментальное право индивидуума на само</w:t>
        <w:softHyphen/>
        <w:t>детерминацию, автономию. Человек должен иметь возмож</w:t>
        <w:softHyphen/>
        <w:t>ность сам распоряжаться своей жизнью и своим телом, в том числе - в разумных пределах - и после смерти. В то же время информированное согласие не противоречит и общественному интересу в получении органов и тканей для пересадок.</w:t>
      </w:r>
    </w:p>
    <w:p>
      <w:pPr>
        <w:pStyle w:val="Normal"/>
        <w:shd w:fill="FFFFFF" w:val="clear"/>
        <w:ind w:right="55" w:firstLine="461"/>
        <w:jc w:val="both"/>
        <w:rPr/>
      </w:pPr>
      <w:r>
        <mc:AlternateContent>
          <mc:Choice Requires="wps">
            <w:drawing>
              <wp:anchor behindDoc="0" distT="0" distB="0" distL="114935" distR="114935" simplePos="0" locked="0" layoutInCell="0" allowOverlap="1" relativeHeight="40">
                <wp:simplePos x="0" y="0"/>
                <wp:positionH relativeFrom="margin">
                  <wp:posOffset>6515100</wp:posOffset>
                </wp:positionH>
                <wp:positionV relativeFrom="paragraph">
                  <wp:posOffset>2088515</wp:posOffset>
                </wp:positionV>
                <wp:extent cx="0" cy="7296785"/>
                <wp:effectExtent l="4445" t="0" r="3810" b="0"/>
                <wp:wrapNone/>
                <wp:docPr id="8" name=""/>
                <a:graphic xmlns:a="http://schemas.openxmlformats.org/drawingml/2006/main">
                  <a:graphicData uri="http://schemas.microsoft.com/office/word/2010/wordprocessingShape">
                    <wps:wsp>
                      <wps:cNvSpPr/>
                      <wps:spPr>
                        <a:xfrm>
                          <a:off x="0" y="0"/>
                          <a:ext cx="0" cy="72968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13pt,164.45pt" to="513pt,738.95pt" stroked="t" o:allowincell="f" style="position:absolute;mso-position-horizontal-relative:margin">
                <v:stroke color="black" weight="7560" joinstyle="miter" endcap="flat"/>
                <v:fill o:detectmouseclick="t" on="false"/>
                <w10:wrap type="none"/>
              </v:line>
            </w:pict>
          </mc:Fallback>
        </mc:AlternateContent>
      </w:r>
      <w:r>
        <w:rPr>
          <w:szCs w:val="28"/>
        </w:rPr>
        <w:t>Специфика реализации общественного интереса в данном случае состоит в добровольном делегировании индивидуумами определенных прав по распоряжению собственным телом по</w:t>
        <w:softHyphen/>
        <w:t xml:space="preserve">сле смерти обществу или точнее, определенным структурам, </w:t>
      </w:r>
      <w:r>
        <w:rPr>
          <w:spacing w:val="-7"/>
          <w:szCs w:val="28"/>
        </w:rPr>
        <w:t xml:space="preserve">уполномоченным представлять этот интерес. Информационное </w:t>
      </w:r>
      <w:r>
        <w:rPr>
          <w:szCs w:val="28"/>
        </w:rPr>
        <w:t>согласие представляет собой более демократичный меха</w:t>
        <w:softHyphen/>
        <w:t>низм, чем рутинный забор, при котором медики как бы присва</w:t>
        <w:softHyphen/>
        <w:t>ивают себе право распоряжаться телом умершего без его разре</w:t>
        <w:softHyphen/>
        <w:t>шения.</w:t>
      </w:r>
    </w:p>
    <w:p>
      <w:pPr>
        <w:pStyle w:val="Normal"/>
        <w:shd w:fill="FFFFFF" w:val="clear"/>
        <w:ind w:right="31" w:firstLine="473"/>
        <w:jc w:val="both"/>
        <w:rPr/>
      </w:pPr>
      <w:r>
        <w:rPr>
          <w:spacing w:val="-1"/>
          <w:szCs w:val="28"/>
        </w:rPr>
        <w:t>Вместе с тем подход, основанный на информированном согласии донора (или его родственников), существенно затруд</w:t>
        <w:softHyphen/>
      </w:r>
      <w:r>
        <w:rPr>
          <w:szCs w:val="28"/>
        </w:rPr>
        <w:t>няет заготовку органов и тканей для пересадки, наделяет вра</w:t>
        <w:softHyphen/>
        <w:t>чей весьма непростой в психологическом отношении обязан</w:t>
        <w:softHyphen/>
        <w:t xml:space="preserve">ностью обращения к родственникам умершего в тяжелое для </w:t>
      </w:r>
      <w:r>
        <w:rPr>
          <w:spacing w:val="-1"/>
          <w:szCs w:val="28"/>
        </w:rPr>
        <w:t>них время потери близкого. Многие врачи считают это амо</w:t>
        <w:softHyphen/>
      </w:r>
      <w:r>
        <w:rPr>
          <w:szCs w:val="28"/>
        </w:rPr>
        <w:t>ральным.</w:t>
      </w:r>
    </w:p>
    <w:p>
      <w:pPr>
        <w:pStyle w:val="Normal"/>
        <w:shd w:fill="FFFFFF" w:val="clear"/>
        <w:ind w:left="7" w:right="12" w:firstLine="449"/>
        <w:jc w:val="both"/>
        <w:rPr/>
      </w:pPr>
      <w:r>
        <w:rPr>
          <w:spacing w:val="-1"/>
          <w:szCs w:val="28"/>
        </w:rPr>
        <w:t xml:space="preserve">Следует, впрочем, отметить, что в мировой медицинской </w:t>
      </w:r>
      <w:r>
        <w:rPr>
          <w:szCs w:val="28"/>
        </w:rPr>
        <w:t>практике накоплен определенный опыт общения на эту тему с семьями умерших. В некоторых американских штатах, к при</w:t>
        <w:softHyphen/>
      </w:r>
      <w:r>
        <w:rPr>
          <w:spacing w:val="-2"/>
          <w:szCs w:val="28"/>
        </w:rPr>
        <w:t xml:space="preserve">меру, закон </w:t>
      </w:r>
      <w:r>
        <w:rPr>
          <w:i/>
          <w:iCs/>
          <w:spacing w:val="-2"/>
          <w:szCs w:val="28"/>
        </w:rPr>
        <w:t xml:space="preserve">обязывает </w:t>
      </w:r>
      <w:r>
        <w:rPr>
          <w:spacing w:val="-2"/>
          <w:szCs w:val="28"/>
        </w:rPr>
        <w:t>медиков в обозначенных случаях обра</w:t>
        <w:softHyphen/>
      </w:r>
      <w:r>
        <w:rPr>
          <w:spacing w:val="-1"/>
          <w:szCs w:val="28"/>
        </w:rPr>
        <w:t xml:space="preserve">щаться к родственникам умершего с предложением об изъятии </w:t>
      </w:r>
      <w:r>
        <w:rPr>
          <w:szCs w:val="28"/>
        </w:rPr>
        <w:t xml:space="preserve">органов или тканей для трансплантации. Тем самым с врачей в </w:t>
      </w:r>
      <w:r>
        <w:rPr>
          <w:spacing w:val="-1"/>
          <w:szCs w:val="28"/>
        </w:rPr>
        <w:t>какой-то степени снимается моральное и психологическое бре</w:t>
        <w:softHyphen/>
        <w:t>мя, связанное с обсуждением этой сложнейшей темы с родст</w:t>
        <w:softHyphen/>
        <w:t>венниками умершего. Правовая норма в данном случае высту</w:t>
        <w:softHyphen/>
      </w:r>
      <w:r>
        <w:rPr>
          <w:szCs w:val="28"/>
        </w:rPr>
        <w:t>пает как своеобразная "подпорка": ведь одно дело - говорить эти слова от своего лица и совсем другое - от лица Закона.</w:t>
      </w:r>
    </w:p>
    <w:p>
      <w:pPr>
        <w:pStyle w:val="Normal"/>
        <w:shd w:fill="FFFFFF" w:val="clear"/>
        <w:ind w:left="17" w:firstLine="446"/>
        <w:jc w:val="both"/>
        <w:rPr>
          <w:szCs w:val="28"/>
        </w:rPr>
      </w:pPr>
      <w:r>
        <w:rPr>
          <w:szCs w:val="28"/>
        </w:rPr>
        <w:t>Успешная реализация механизма информированного со</w:t>
        <w:softHyphen/>
      </w:r>
      <w:r>
        <w:rPr>
          <w:spacing w:val="-1"/>
          <w:szCs w:val="28"/>
        </w:rPr>
        <w:t>гласия предполагает, во-первых, что население достаточно хо</w:t>
        <w:softHyphen/>
        <w:t>рошо информировано о концепции мозговой смерти и об обще</w:t>
        <w:softHyphen/>
      </w:r>
      <w:r>
        <w:rPr>
          <w:szCs w:val="28"/>
        </w:rPr>
        <w:t>ственной полезности трансплантаций. Во-вторых, необходи</w:t>
        <w:softHyphen/>
      </w:r>
      <w:r>
        <w:rPr>
          <w:spacing w:val="-1"/>
          <w:szCs w:val="28"/>
        </w:rPr>
        <w:t>мость высокого уровня общественного доверия к профессиона</w:t>
        <w:softHyphen/>
      </w:r>
      <w:r>
        <w:rPr>
          <w:szCs w:val="28"/>
        </w:rPr>
        <w:t xml:space="preserve">лам-медикам, которые ответственны за постановку диагноза </w:t>
      </w:r>
      <w:r>
        <w:rPr>
          <w:spacing w:val="-2"/>
          <w:szCs w:val="28"/>
        </w:rPr>
        <w:t xml:space="preserve">смерти мозга. Собственно говоря, подобные условия должны </w:t>
      </w:r>
      <w:r>
        <w:rPr>
          <w:szCs w:val="28"/>
        </w:rPr>
        <w:t>соблюдаться и при рутинном заборе, и при действии презумп</w:t>
        <w:softHyphen/>
      </w:r>
      <w:r>
        <w:rPr>
          <w:spacing w:val="-1"/>
          <w:szCs w:val="28"/>
        </w:rPr>
        <w:t>ции согласия, однако при подходе, требующем информирован</w:t>
        <w:softHyphen/>
        <w:t>ного согласия донора, эти факторы в решающей степени опре</w:t>
        <w:softHyphen/>
        <w:t>деляют саму возможность получения донорских органов и тка</w:t>
        <w:softHyphen/>
        <w:t xml:space="preserve">ней для трансплантации. Сегодня в России высказываются </w:t>
      </w:r>
      <w:r>
        <w:rPr>
          <w:spacing w:val="-2"/>
          <w:szCs w:val="28"/>
        </w:rPr>
        <w:t>предложения о законодательном переходе к модели информи</w:t>
        <w:softHyphen/>
        <w:t>рованного согласия. Следует, однако, заметить, что без проведе</w:t>
        <w:softHyphen/>
        <w:t>ния огромной по объему разъяснительной работы среди населе</w:t>
        <w:softHyphen/>
      </w:r>
      <w:r>
        <w:rPr>
          <w:spacing w:val="-1"/>
          <w:szCs w:val="28"/>
        </w:rPr>
        <w:t>ния такое изменение законодательства повлечет за собой прак</w:t>
        <w:softHyphen/>
      </w:r>
      <w:r>
        <w:rPr>
          <w:szCs w:val="28"/>
        </w:rPr>
        <w:t>тически полную остановку трансплантаций органов и тканей.</w:t>
      </w:r>
    </w:p>
    <w:p>
      <w:pPr>
        <w:pStyle w:val="Normal"/>
        <w:shd w:fill="FFFFFF" w:val="clear"/>
        <w:ind w:left="17" w:firstLine="446"/>
        <w:jc w:val="both"/>
        <w:rPr>
          <w:szCs w:val="28"/>
        </w:rPr>
      </w:pPr>
      <w:r>
        <w:rPr>
          <w:b/>
          <w:bCs/>
          <w:iCs/>
          <w:szCs w:val="28"/>
        </w:rPr>
        <w:t>Проблема справедливости в распределении дефицитных ресурсов для трансплантации</w:t>
      </w:r>
    </w:p>
    <w:p>
      <w:pPr>
        <w:pStyle w:val="Normal"/>
        <w:shd w:fill="FFFFFF" w:val="clear"/>
        <w:spacing w:before="163" w:after="0"/>
        <w:ind w:left="22" w:firstLine="463"/>
        <w:jc w:val="both"/>
        <w:rPr/>
      </w:pPr>
      <w:r>
        <w:rPr>
          <w:spacing w:val="-1"/>
          <w:szCs w:val="28"/>
        </w:rPr>
        <w:t>Распределение дефицитных ресурсов в соответствии с со</w:t>
        <w:softHyphen/>
      </w:r>
      <w:r>
        <w:rPr>
          <w:szCs w:val="28"/>
        </w:rPr>
        <w:t>циальной значимостью индивида или группы является обыч</w:t>
        <w:softHyphen/>
      </w:r>
      <w:r>
        <w:rPr>
          <w:spacing w:val="-2"/>
          <w:szCs w:val="28"/>
        </w:rPr>
        <w:t xml:space="preserve">ным механизмом, более или менее распространенным во всех </w:t>
      </w:r>
      <w:r>
        <w:rPr>
          <w:szCs w:val="28"/>
        </w:rPr>
        <w:t xml:space="preserve">сообществах. При декларировавшемся равенстве прав граждан на получение медицинской помощи существовавшая в СССР </w:t>
      </w:r>
      <w:r>
        <w:rPr>
          <w:spacing w:val="-1"/>
          <w:szCs w:val="28"/>
        </w:rPr>
        <w:t>иерархическая система распределения медицинских услуг до</w:t>
        <w:softHyphen/>
        <w:t>пускала такие привилегии для тех, кто был причастен к правя</w:t>
        <w:softHyphen/>
      </w:r>
      <w:r>
        <w:rPr>
          <w:szCs w:val="28"/>
        </w:rPr>
        <w:t xml:space="preserve">щей элите (что, впрочем, с определенными модификациями </w:t>
      </w:r>
      <w:r>
        <w:rPr>
          <w:spacing w:val="-1"/>
          <w:szCs w:val="28"/>
        </w:rPr>
        <w:t xml:space="preserve">характерно и для современной России). Кроме того, действовал </w:t>
      </w:r>
      <w:r>
        <w:rPr>
          <w:szCs w:val="28"/>
        </w:rPr>
        <w:t>и не особенно скрытый механизм, обеспечивавший преимуще</w:t>
        <w:softHyphen/>
        <w:t>ство в получении дефицитной медицинской помощи тем, кто был в состоянии ее оплачивать по ценам "черного рынка" (ны</w:t>
        <w:softHyphen/>
        <w:t>не он стал практически совершенно открытым).</w:t>
      </w:r>
    </w:p>
    <w:p>
      <w:pPr>
        <w:pStyle w:val="Normal"/>
        <w:shd w:fill="FFFFFF" w:val="clear"/>
        <w:spacing w:before="5" w:after="0"/>
        <w:ind w:left="5" w:right="10" w:firstLine="468"/>
        <w:jc w:val="both"/>
        <w:rPr/>
      </w:pPr>
      <w:r>
        <w:rPr>
          <w:spacing w:val="-2"/>
          <w:szCs w:val="28"/>
        </w:rPr>
        <w:t xml:space="preserve">Как формулирует этот же подход, но уже в экономических </w:t>
      </w:r>
      <w:r>
        <w:rPr>
          <w:szCs w:val="28"/>
        </w:rPr>
        <w:t>категориях, американский философ Н. Решер, "общество "ин</w:t>
        <w:softHyphen/>
        <w:t xml:space="preserve">вестирует" ограниченный ресурс в данного индивида, а не в </w:t>
      </w:r>
      <w:r>
        <w:rPr>
          <w:spacing w:val="-2"/>
          <w:szCs w:val="28"/>
        </w:rPr>
        <w:t xml:space="preserve">другого потому, что ожидает при этом большего возврата своих </w:t>
      </w:r>
      <w:r>
        <w:rPr>
          <w:szCs w:val="28"/>
        </w:rPr>
        <w:t>инвестиций". Однако значительное число специалистов счита</w:t>
        <w:softHyphen/>
      </w:r>
      <w:r>
        <w:rPr>
          <w:spacing w:val="-2"/>
          <w:szCs w:val="28"/>
        </w:rPr>
        <w:t>ет, что право на здоровье и жизнь являются гражданскими пра</w:t>
        <w:softHyphen/>
      </w:r>
      <w:r>
        <w:rPr>
          <w:szCs w:val="28"/>
        </w:rPr>
        <w:t>вами, которые принадлежат каждому в равной степени, и по</w:t>
        <w:softHyphen/>
      </w:r>
      <w:r>
        <w:rPr>
          <w:spacing w:val="-1"/>
          <w:szCs w:val="28"/>
        </w:rPr>
        <w:t xml:space="preserve">этому отстаиваемый Решером принцип социальной полезности индивида следует рассматривать как своеобразный механизм </w:t>
      </w:r>
      <w:r>
        <w:rPr>
          <w:szCs w:val="28"/>
        </w:rPr>
        <w:t xml:space="preserve">дискриминации. Напомним в связи с этим, что Конституция </w:t>
      </w:r>
      <w:r>
        <w:rPr>
          <w:spacing w:val="-2"/>
          <w:szCs w:val="28"/>
        </w:rPr>
        <w:t>России полагает охрану здоровья и медицинскую помощь в ка</w:t>
        <w:softHyphen/>
        <w:t xml:space="preserve">честве неотъемлемого права </w:t>
      </w:r>
      <w:r>
        <w:rPr>
          <w:i/>
          <w:iCs/>
          <w:spacing w:val="-2"/>
          <w:szCs w:val="28"/>
        </w:rPr>
        <w:t xml:space="preserve">каждого </w:t>
      </w:r>
      <w:r>
        <w:rPr>
          <w:spacing w:val="-2"/>
          <w:szCs w:val="28"/>
        </w:rPr>
        <w:t xml:space="preserve">гражданина (ст. </w:t>
      </w:r>
      <w:r>
        <w:rPr>
          <w:szCs w:val="28"/>
        </w:rPr>
        <w:t>41).</w:t>
      </w:r>
    </w:p>
    <w:p>
      <w:pPr>
        <w:pStyle w:val="Normal"/>
        <w:shd w:fill="FFFFFF" w:val="clear"/>
        <w:ind w:right="14" w:firstLine="449"/>
        <w:jc w:val="both"/>
        <w:rPr/>
      </w:pPr>
      <w:r>
        <w:rPr>
          <w:spacing w:val="-1"/>
          <w:szCs w:val="28"/>
        </w:rPr>
        <w:t xml:space="preserve">Для реализации равноправия граждан при распределении </w:t>
      </w:r>
      <w:r>
        <w:rPr>
          <w:szCs w:val="28"/>
        </w:rPr>
        <w:t>дефицитных ресурсов здравоохранения, включая такой в выс</w:t>
        <w:softHyphen/>
      </w:r>
      <w:r>
        <w:rPr>
          <w:spacing w:val="-1"/>
          <w:szCs w:val="28"/>
        </w:rPr>
        <w:t>шей степени дефицитный ресурс, как органы и ткани для пере</w:t>
        <w:softHyphen/>
        <w:t>садки, обычно используется два основных критерия. Это - кри</w:t>
        <w:softHyphen/>
      </w:r>
      <w:r>
        <w:rPr>
          <w:szCs w:val="28"/>
        </w:rPr>
        <w:t>терий лотереи и критерий очередности. В качестве своеобраз</w:t>
        <w:softHyphen/>
      </w:r>
      <w:r>
        <w:rPr>
          <w:spacing w:val="-1"/>
          <w:szCs w:val="28"/>
        </w:rPr>
        <w:t>ного варианта критерия лотереи можно трактовать отбор паци</w:t>
        <w:softHyphen/>
      </w:r>
      <w:r>
        <w:rPr>
          <w:szCs w:val="28"/>
        </w:rPr>
        <w:t xml:space="preserve">ентов для трансплантации по принципу совместимости пары "донор-реципиент". Это, можно сказать, "природная лотерея" </w:t>
      </w:r>
      <w:r>
        <w:rPr>
          <w:spacing w:val="-1"/>
          <w:szCs w:val="28"/>
        </w:rPr>
        <w:t xml:space="preserve">- получает орган тот из потенциальных реципиентов, для кого </w:t>
      </w:r>
      <w:r>
        <w:rPr>
          <w:szCs w:val="28"/>
        </w:rPr>
        <w:t xml:space="preserve">ткани потенциального донора наиболее подходят, </w:t>
      </w:r>
      <w:r>
        <w:rPr>
          <w:b/>
          <w:bCs/>
          <w:szCs w:val="28"/>
        </w:rPr>
        <w:t xml:space="preserve">и </w:t>
      </w:r>
      <w:r>
        <w:rPr>
          <w:szCs w:val="28"/>
        </w:rPr>
        <w:t>потому имеется наименьший шанс отторжения трансплантата.</w:t>
      </w:r>
    </w:p>
    <w:p>
      <w:pPr>
        <w:pStyle w:val="Normal"/>
        <w:shd w:fill="FFFFFF" w:val="clear"/>
        <w:spacing w:before="2" w:after="0"/>
        <w:jc w:val="both"/>
        <w:rPr>
          <w:szCs w:val="28"/>
        </w:rPr>
      </w:pPr>
      <w:r>
        <w:rPr>
          <w:spacing w:val="-2"/>
          <w:szCs w:val="28"/>
        </w:rPr>
        <w:t xml:space="preserve">Вместе с тем даже наиболее последовательные сторонники </w:t>
      </w:r>
      <w:r>
        <w:rPr>
          <w:szCs w:val="28"/>
        </w:rPr>
        <w:t>равной доступности органов для пересадки расходятся во мне</w:t>
        <w:softHyphen/>
        <w:t>ниях относительно того, насколько универсальны предложен</w:t>
        <w:softHyphen/>
        <w:t>ные механизмы распределения и сами критерии. Во многих странах мира существуют возрастные ограничения для реципи</w:t>
        <w:softHyphen/>
        <w:t>ентов. Иногда считается морально оправданным ограничивать доступность программ по пересадке органов для тех, кто поте</w:t>
        <w:softHyphen/>
        <w:t>рял здоровье в силу ненормального образа жизни - наркома</w:t>
        <w:softHyphen/>
        <w:t>нов, алкоголиков и т.д. Естественным ограничением для потен</w:t>
        <w:softHyphen/>
        <w:t>циальных реципиентов является состояние их здоровья - нали</w:t>
        <w:softHyphen/>
        <w:t>чие других заболеваний, осложняющих перспективы пересад</w:t>
        <w:softHyphen/>
        <w:t>ки.Ни критерий лотереи, ни критерий очередности не могут считаться идеальными. Существует неизбежное противоречие между универсализмом идеи равноправия и высокой степенью дифференциации реальных отношений, в которых находятся люди.</w:t>
      </w:r>
    </w:p>
    <w:p>
      <w:pPr>
        <w:pStyle w:val="Normal"/>
        <w:shd w:fill="FFFFFF" w:val="clear"/>
        <w:spacing w:before="2" w:after="0"/>
        <w:ind w:right="24" w:firstLine="965"/>
        <w:jc w:val="both"/>
        <w:rPr>
          <w:szCs w:val="28"/>
        </w:rPr>
      </w:pPr>
      <w:r>
        <w:rPr>
          <w:szCs w:val="28"/>
        </w:rPr>
        <w:t>Как отмечают отечественные специалисты-транспланто</w:t>
        <w:softHyphen/>
        <w:t>логи, в России при распределении органов для трансплантации руководствуются тремя достаточно обоснованными критерия</w:t>
        <w:softHyphen/>
        <w:t>ми: степенью совместимости пары донор-реципиент, экстрен</w:t>
        <w:softHyphen/>
        <w:t>ностью ситуации и длительностью нахождения в «листе ожида</w:t>
        <w:softHyphen/>
        <w:t>ния</w:t>
      </w:r>
      <w:r>
        <w:rPr>
          <w:szCs w:val="28"/>
          <w:vertAlign w:val="superscript"/>
        </w:rPr>
        <w:t>»</w:t>
      </w:r>
      <w:r>
        <w:rPr>
          <w:szCs w:val="28"/>
        </w:rPr>
        <w:t xml:space="preserve">. "Все три критерия абсолютно объективны. Но следует всегда помнить о сомнениях, которые создают врачебный опыт и интуиция. Поэтому выбор реципиента - это всегда </w:t>
      </w:r>
      <w:r>
        <w:rPr>
          <w:i/>
          <w:iCs/>
          <w:szCs w:val="28"/>
        </w:rPr>
        <w:t xml:space="preserve">этический поступок </w:t>
      </w:r>
      <w:r>
        <w:rPr>
          <w:szCs w:val="28"/>
        </w:rPr>
        <w:t>для членов трансплантационной бригады и прежде всего для ее лидера".</w:t>
      </w:r>
    </w:p>
    <w:p>
      <w:pPr>
        <w:pStyle w:val="Normal"/>
        <w:shd w:fill="FFFFFF" w:val="clear"/>
        <w:spacing w:before="2" w:after="0"/>
        <w:ind w:right="24" w:firstLine="965"/>
        <w:jc w:val="both"/>
        <w:rPr>
          <w:szCs w:val="28"/>
        </w:rPr>
      </w:pPr>
      <w:r>
        <w:rPr>
          <w:szCs w:val="28"/>
        </w:rPr>
      </w:r>
    </w:p>
    <w:p>
      <w:pPr>
        <w:pStyle w:val="Normal"/>
        <w:shd w:fill="FFFFFF" w:val="clear"/>
        <w:spacing w:before="2" w:after="0"/>
        <w:ind w:right="24" w:firstLine="965"/>
        <w:jc w:val="both"/>
        <w:rPr>
          <w:b/>
          <w:b/>
          <w:szCs w:val="28"/>
        </w:rPr>
      </w:pPr>
      <w:r>
        <w:rPr>
          <w:b/>
          <w:iCs/>
          <w:szCs w:val="28"/>
        </w:rPr>
        <w:t>Моральные проблемы трансплантации фетальных органов и тканей</w:t>
      </w:r>
    </w:p>
    <w:p>
      <w:pPr>
        <w:pStyle w:val="Normal"/>
        <w:shd w:fill="FFFFFF" w:val="clear"/>
        <w:spacing w:before="336" w:after="0"/>
        <w:ind w:left="46" w:right="34" w:firstLine="922"/>
        <w:jc w:val="both"/>
        <w:rPr>
          <w:szCs w:val="28"/>
        </w:rPr>
      </w:pPr>
      <w:r>
        <w:rPr>
          <w:szCs w:val="28"/>
        </w:rPr>
        <w:t>Пересадка органов и тканей производится от плодов, под</w:t>
        <w:softHyphen/>
        <w:t>вергшихся абортированию - как самопроизвольному, так и ис</w:t>
        <w:softHyphen/>
        <w:t>кусственному. Причем последний вид аборта является основ</w:t>
        <w:softHyphen/>
        <w:t>ным источником трансплантатов, так как самопроизвольные выкидыши встречаются значительно реже и часто сопровожда</w:t>
        <w:softHyphen/>
        <w:t>ются патологией плода, что делает их неподходящими донора</w:t>
        <w:softHyphen/>
        <w:t>ми для пересадок.</w:t>
      </w:r>
    </w:p>
    <w:p>
      <w:pPr>
        <w:pStyle w:val="Normal"/>
        <w:shd w:fill="FFFFFF" w:val="clear"/>
        <w:ind w:right="12" w:hanging="0"/>
        <w:jc w:val="both"/>
        <w:rPr/>
      </w:pPr>
      <w:r>
        <w:rPr>
          <w:szCs w:val="28"/>
        </w:rPr>
        <w:t>Опыты с пересадкой фетальных тканей начались еще в прошлом веке.В 1881 году К. Леопольд,пересаживавший плод</w:t>
        <w:softHyphen/>
        <w:t>ный эпителий экспериментальным животным, писал: "Осталь</w:t>
        <w:softHyphen/>
        <w:t xml:space="preserve">ные ткани животных облапают более мошной, в сравнении с обычными, способностью к росту. Причем чем меньше возраст </w:t>
      </w:r>
      <w:r>
        <w:rPr>
          <w:spacing w:val="-2"/>
          <w:szCs w:val="28"/>
        </w:rPr>
        <w:t xml:space="preserve">плода, тем больше выражена эта способность". Будучи менее </w:t>
      </w:r>
      <w:r>
        <w:rPr>
          <w:szCs w:val="28"/>
        </w:rPr>
        <w:t xml:space="preserve">дифференцированы, чем у взрослого организма, клетки плода напоминали по своим биологическим качествам раковые, но не обладали патологическими свойствами. Как и раковые, </w:t>
      </w:r>
      <w:r>
        <w:rPr>
          <w:spacing w:val="-1"/>
          <w:szCs w:val="28"/>
        </w:rPr>
        <w:t>плодные клетки лучше выживали в чужеродной среде организ</w:t>
        <w:softHyphen/>
      </w:r>
      <w:r>
        <w:rPr>
          <w:spacing w:val="-2"/>
          <w:szCs w:val="28"/>
        </w:rPr>
        <w:t>ма животного реципиента. Поэтому в эпоху, когда не были из</w:t>
        <w:softHyphen/>
      </w:r>
      <w:r>
        <w:rPr>
          <w:szCs w:val="28"/>
        </w:rPr>
        <w:t>вестны иммуиогенетические механизмы отторжения транс</w:t>
        <w:softHyphen/>
        <w:t>плантатов, фетальные ткани рассматривались как наиболее перспективные для трансплантологии.</w:t>
      </w:r>
    </w:p>
    <w:p>
      <w:pPr>
        <w:pStyle w:val="Normal"/>
        <w:shd w:fill="FFFFFF" w:val="clear"/>
        <w:ind w:left="10" w:right="10" w:firstLine="461"/>
        <w:jc w:val="both"/>
        <w:rPr/>
      </w:pPr>
      <w:r>
        <w:rPr>
          <w:spacing w:val="-2"/>
          <w:szCs w:val="28"/>
        </w:rPr>
        <w:t>В 30-х годах нашего века предпринимались попытки раз</w:t>
        <w:softHyphen/>
      </w:r>
      <w:r>
        <w:rPr>
          <w:spacing w:val="-1"/>
          <w:szCs w:val="28"/>
        </w:rPr>
        <w:t>работать метод лечения диабета путем пересадки панкреатиче</w:t>
        <w:softHyphen/>
        <w:t>ской железы плода после предварительного культивирования. Аналогичным способом пытались лечить недостаточность щи</w:t>
        <w:softHyphen/>
      </w:r>
      <w:r>
        <w:rPr>
          <w:szCs w:val="28"/>
        </w:rPr>
        <w:t>товидной и паращитовидной железы.</w:t>
      </w:r>
    </w:p>
    <w:p>
      <w:pPr>
        <w:pStyle w:val="Normal"/>
        <w:shd w:fill="FFFFFF" w:val="clear"/>
        <w:ind w:left="2" w:firstLine="478"/>
        <w:jc w:val="both"/>
        <w:rPr/>
      </w:pPr>
      <w:r>
        <w:rPr>
          <w:szCs w:val="28"/>
        </w:rPr>
        <w:t>Интенсивные исследования и эксперименты в этой облас</w:t>
        <w:softHyphen/>
      </w:r>
      <w:r>
        <w:rPr>
          <w:spacing w:val="-1"/>
          <w:szCs w:val="28"/>
        </w:rPr>
        <w:t xml:space="preserve">ти велись вплоть до разгадки проблемы гистосовместимости. </w:t>
      </w:r>
      <w:r>
        <w:rPr>
          <w:szCs w:val="28"/>
        </w:rPr>
        <w:t>Причем, несмотря на серьезные усилия, полученные результа</w:t>
        <w:softHyphen/>
      </w:r>
      <w:r>
        <w:rPr>
          <w:spacing w:val="-2"/>
          <w:szCs w:val="28"/>
        </w:rPr>
        <w:t>ты были недостаточно убедительными. Поэтому ни один из ме</w:t>
        <w:softHyphen/>
      </w:r>
      <w:r>
        <w:rPr>
          <w:szCs w:val="28"/>
        </w:rPr>
        <w:t>тодов трансплантации фетальных тканей не получил клиниче</w:t>
        <w:softHyphen/>
      </w:r>
      <w:r>
        <w:rPr>
          <w:spacing w:val="-1"/>
          <w:szCs w:val="28"/>
        </w:rPr>
        <w:t xml:space="preserve">ского применения. П. Мак Каллах на основе изучения истории </w:t>
      </w:r>
      <w:r>
        <w:rPr>
          <w:szCs w:val="28"/>
        </w:rPr>
        <w:t xml:space="preserve">фетальных трансплантаций писал: "Для нас, живущих в 1986 году, значение изучения истории пересадок фетальных тканей </w:t>
      </w:r>
      <w:r>
        <w:rPr>
          <w:spacing w:val="-1"/>
          <w:szCs w:val="28"/>
        </w:rPr>
        <w:t>в медицинских целях заключается в понимании того, что инте</w:t>
        <w:softHyphen/>
      </w:r>
      <w:r>
        <w:rPr>
          <w:szCs w:val="28"/>
        </w:rPr>
        <w:t>рес к ним основан не на твердо установленных научных дан</w:t>
        <w:softHyphen/>
      </w:r>
      <w:r>
        <w:rPr>
          <w:spacing w:val="-2"/>
          <w:szCs w:val="28"/>
        </w:rPr>
        <w:t>ных, но на плохо обоснованных общих соображениях и впечат</w:t>
        <w:softHyphen/>
      </w:r>
      <w:r>
        <w:rPr>
          <w:szCs w:val="28"/>
        </w:rPr>
        <w:t>лениях". Несмотря на проблемы с признанием научных успе</w:t>
        <w:softHyphen/>
        <w:t>хов в трансплантации фетальных тканей, исследования и экс</w:t>
        <w:softHyphen/>
        <w:t>перименты в данной области продолжаются. В настоящее вре</w:t>
        <w:softHyphen/>
      </w:r>
      <w:r>
        <w:rPr>
          <w:spacing w:val="-2"/>
          <w:szCs w:val="28"/>
        </w:rPr>
        <w:t xml:space="preserve">мя имеются данные, свидетельствующие о том, что пересадка </w:t>
      </w:r>
      <w:r>
        <w:rPr>
          <w:szCs w:val="28"/>
        </w:rPr>
        <w:t>больным, страдающим паркинсонизмом или болезнью Гентингтона, эмбриональных тканей мозга приводит к существен</w:t>
        <w:softHyphen/>
      </w:r>
      <w:r>
        <w:rPr>
          <w:spacing w:val="-2"/>
          <w:szCs w:val="28"/>
        </w:rPr>
        <w:t>ному улучшению их клинического состояния. Иные методы ле</w:t>
        <w:softHyphen/>
      </w:r>
      <w:r>
        <w:rPr>
          <w:spacing w:val="-1"/>
          <w:szCs w:val="28"/>
        </w:rPr>
        <w:t>чения этих заболеваний не обладают сколько-нибудь выражен</w:t>
        <w:softHyphen/>
      </w:r>
      <w:r>
        <w:rPr>
          <w:szCs w:val="28"/>
        </w:rPr>
        <w:t>ным терапевтическим эффектом, поэтому пересадка феталь</w:t>
        <w:softHyphen/>
      </w:r>
      <w:r>
        <w:rPr>
          <w:spacing w:val="-3"/>
          <w:szCs w:val="28"/>
        </w:rPr>
        <w:t>ных тканей дает больным некоторую надежду на облегчение тя</w:t>
        <w:softHyphen/>
      </w:r>
      <w:r>
        <w:rPr>
          <w:spacing w:val="-1"/>
          <w:szCs w:val="28"/>
        </w:rPr>
        <w:t>желейших страданий, которой они до сих пор не имели. Изве</w:t>
        <w:softHyphen/>
        <w:t xml:space="preserve">стны попытки лечения путем подобных пересадок больных </w:t>
      </w:r>
      <w:r>
        <w:rPr>
          <w:szCs w:val="28"/>
        </w:rPr>
        <w:t>синдромом Дауна, диабетом и другими заболеваниями.</w:t>
      </w:r>
    </w:p>
    <w:p>
      <w:pPr>
        <w:pStyle w:val="Normal"/>
        <w:shd w:fill="FFFFFF" w:val="clear"/>
        <w:ind w:left="41" w:firstLine="890"/>
        <w:jc w:val="both"/>
        <w:rPr>
          <w:szCs w:val="28"/>
        </w:rPr>
      </w:pPr>
      <w:r>
        <mc:AlternateContent>
          <mc:Choice Requires="wps">
            <w:drawing>
              <wp:anchor behindDoc="0" distT="0" distB="0" distL="114935" distR="114935" simplePos="0" locked="0" layoutInCell="0" allowOverlap="1" relativeHeight="41">
                <wp:simplePos x="0" y="0"/>
                <wp:positionH relativeFrom="margin">
                  <wp:posOffset>6743700</wp:posOffset>
                </wp:positionH>
                <wp:positionV relativeFrom="paragraph">
                  <wp:posOffset>473075</wp:posOffset>
                </wp:positionV>
                <wp:extent cx="0" cy="7312025"/>
                <wp:effectExtent l="3810" t="0" r="3810" b="0"/>
                <wp:wrapNone/>
                <wp:docPr id="9" name=""/>
                <a:graphic xmlns:a="http://schemas.openxmlformats.org/drawingml/2006/main">
                  <a:graphicData uri="http://schemas.microsoft.com/office/word/2010/wordprocessingShape">
                    <wps:wsp>
                      <wps:cNvSpPr/>
                      <wps:spPr>
                        <a:xfrm>
                          <a:off x="0" y="0"/>
                          <a:ext cx="0" cy="73119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1pt,37.25pt" to="531pt,612.95pt" stroked="t" o:allowincell="f" style="position:absolute;mso-position-horizontal-relative:margin">
                <v:stroke color="black" weight="7560" joinstyle="miter" endcap="flat"/>
                <v:fill o:detectmouseclick="t" on="false"/>
                <w10:wrap type="none"/>
              </v:line>
            </w:pict>
          </mc:Fallback>
        </mc:AlternateContent>
      </w:r>
      <w:r>
        <w:rPr>
          <w:spacing w:val="-1"/>
          <w:szCs w:val="28"/>
        </w:rPr>
        <w:t>Безусловно, вопрос о научности того или иного направле</w:t>
        <w:softHyphen/>
      </w:r>
      <w:r>
        <w:rPr>
          <w:szCs w:val="28"/>
        </w:rPr>
        <w:t>ния медицинских исследований должен решаться внутри са</w:t>
        <w:softHyphen/>
        <w:t>мой науки на основе тщательной оценки объективно полученных данных. Однако отсутствие согласия в научной среде по данному вопросу позволяет сделать морально значимый вывод. Клиническую трансплантацию фетальных тканей следует рас</w:t>
        <w:softHyphen/>
        <w:t>сматривать как область экспериментальных исследований и применять к ней соответствующие нормы правового и мораль</w:t>
        <w:softHyphen/>
        <w:t>ного регулирования.</w:t>
      </w:r>
    </w:p>
    <w:p>
      <w:pPr>
        <w:pStyle w:val="Normal"/>
        <w:shd w:fill="FFFFFF" w:val="clear"/>
        <w:spacing w:before="2" w:after="0"/>
        <w:ind w:left="10" w:right="10" w:firstLine="473"/>
        <w:jc w:val="both"/>
        <w:rPr/>
      </w:pPr>
      <w:r>
        <w:rPr>
          <w:szCs w:val="28"/>
        </w:rPr>
        <w:t>Поскольку аборт является условием получения тканей для трансплантации, то его допустимость оказывается одной из центральных моральных проблем на пути развития рассматри</w:t>
        <w:softHyphen/>
        <w:t>ваемого типа новых медико-биологических технологий.  Примечательно, что моральная оценка фетальных переса</w:t>
        <w:softHyphen/>
        <w:t>док формировалась и формируется относительно независимо от моральной оценки аборта. Наблюдается своеобразное соче</w:t>
        <w:softHyphen/>
        <w:t>тание этих оценок и соответствующих позиций. Консерватив</w:t>
        <w:softHyphen/>
        <w:t>ное крыло образуют сторонники запрета аборта и фетальных трансплантаций, рассматривающие аборт как "убийство" не</w:t>
        <w:softHyphen/>
        <w:t>рожденного человека, а трансплантацию - как разновидность "каннибализма". Существуют и такие противники искусствен</w:t>
        <w:softHyphen/>
        <w:t>ного аборта, которые считают оправданными трансплантации фетальных тканей для лечения болезней человека. Часть из них полагает, что если уж это зло существует, то неразумно "выбра</w:t>
        <w:softHyphen/>
        <w:t>сывать" то, что может помочь страдающим людям. Другие со</w:t>
        <w:softHyphen/>
        <w:t>гласны с использованием тканей только естественно абортиро</w:t>
        <w:softHyphen/>
        <w:t xml:space="preserve">ванных плодов при условии установления факта их смерти (то есть на тех же основаниях, </w:t>
      </w:r>
      <w:r>
        <w:rPr>
          <w:spacing w:val="26"/>
          <w:szCs w:val="28"/>
        </w:rPr>
        <w:t>что</w:t>
      </w:r>
      <w:r>
        <w:rPr>
          <w:szCs w:val="28"/>
        </w:rPr>
        <w:t xml:space="preserve"> и при осуществлении обычных трансплантаций).</w:t>
      </w:r>
    </w:p>
    <w:p>
      <w:pPr>
        <w:pStyle w:val="Normal"/>
        <w:shd w:fill="FFFFFF" w:val="clear"/>
        <w:ind w:left="24" w:firstLine="473"/>
        <w:jc w:val="both"/>
        <w:rPr/>
      </w:pPr>
      <w:r>
        <w:rPr>
          <w:szCs w:val="28"/>
        </w:rPr>
        <w:t>Есть, далее, сторонники аборта как права женщин на сво</w:t>
        <w:softHyphen/>
        <w:t>бодное волеизъявление и контроль за собственной фертильностью,которые, однако, сомневаются в моральности использо</w:t>
        <w:softHyphen/>
        <w:t>вания плодных тканей для трансплантаций. Обычно такая по</w:t>
        <w:softHyphen/>
        <w:t>шипи мотивируется тем. что развитие подобной клинической практики приведет к росту потребности в фетальных тканях, которая через рыночные механизмы будет стимулировать их "предложение" со стороны женщин. Существует, таким обра</w:t>
        <w:softHyphen/>
        <w:t>зом, опасность превращения женщин в "сырьевые придатки" прибыльной медицинской индустрии - фетальной трансплан</w:t>
        <w:softHyphen/>
        <w:t>тологии. Наконец, наиболее либеральное крыло составляют те, кто считает морально допустимым как искусственные аборты, так и пересадку фетальных тканей. Позиция многих представи</w:t>
        <w:softHyphen/>
        <w:t>телей российского здравоохранения в данном вопросе является одной из наиболее либеральных в мире.</w:t>
      </w:r>
    </w:p>
    <w:p>
      <w:pPr>
        <w:pStyle w:val="Normal"/>
        <w:shd w:fill="FFFFFF" w:val="clear"/>
        <w:ind w:right="2" w:firstLine="444"/>
        <w:jc w:val="both"/>
        <w:rPr/>
      </w:pPr>
      <w:r>
        <w:rPr>
          <w:szCs w:val="28"/>
        </w:rPr>
        <w:t>Трансплантация фетальных тканей не является единствен</w:t>
        <w:softHyphen/>
        <w:t>ной областью утилизации абортированных плодов в современ</w:t>
        <w:softHyphen/>
        <w:t>ной медицине. Человеческие плоды широко используются для получения вакцин, например против полиомиелита. Трудно переоценить значение этой вакцины для спасения жизней и здоровья многих миллионов детей во всем мире. Эмбрионы ис</w:t>
        <w:softHyphen/>
        <w:t>пользуются и при диагностике многих вирусных заболеваний. Неоценимо значение научных исследований абортированных плодов для эмбриологии человека, выяснения причин врож</w:t>
        <w:softHyphen/>
        <w:t>денных и генетических заболеваний, разработки новейших ме</w:t>
        <w:softHyphen/>
        <w:t>тодов внутриутробной хирургии и терапии различных форм па</w:t>
        <w:softHyphen/>
        <w:t>тологии. Поэтому вопрос о моральности использования тканей абортированных плодов для целей трансплантации должен учитывать отмеченные выше, не вызывающие возражений у населения, рутинные способы их утилизации.</w:t>
      </w:r>
    </w:p>
    <w:p>
      <w:pPr>
        <w:pStyle w:val="Normal"/>
        <w:shd w:fill="FFFFFF" w:val="clear"/>
        <w:ind w:right="10" w:firstLine="475"/>
        <w:jc w:val="both"/>
        <w:rPr/>
      </w:pPr>
      <w:r>
        <w:rPr>
          <w:szCs w:val="28"/>
        </w:rPr>
        <w:t xml:space="preserve">Новым аспектом становится сама технология пересадки тканей плода в тело пациента. </w:t>
      </w:r>
      <w:r>
        <w:rPr>
          <w:iCs/>
          <w:szCs w:val="28"/>
        </w:rPr>
        <w:t>В</w:t>
      </w:r>
      <w:r>
        <w:rPr>
          <w:i/>
          <w:iCs/>
          <w:szCs w:val="28"/>
        </w:rPr>
        <w:t xml:space="preserve"> </w:t>
      </w:r>
      <w:r>
        <w:rPr>
          <w:szCs w:val="28"/>
        </w:rPr>
        <w:t>отношении нее правомерно применение этических принципов, аналогичных тем; что сло</w:t>
        <w:softHyphen/>
        <w:t>жились в трансплантологии. Поскольку плод, естественно, не может дать добровольного согласия на изъятие от него тех или иных органов для пересадки, которая неминуемо приводит к его гибели, то трансплантация от живых плодов считается мо</w:t>
        <w:softHyphen/>
        <w:t>рально недопустимой. Иногда используется такой путь, как по</w:t>
        <w:softHyphen/>
        <w:t>лучение согласия матери, идущей на аборт, на использование плода для этих целей. Однако моральная весомость подобного согласия представляется крайне сомнительной, так как мать самим принятием решения об аборте "приговорила" его к смерти. Она не может полноценно отстаивать его интересы.</w:t>
      </w:r>
    </w:p>
    <w:p>
      <w:pPr>
        <w:pStyle w:val="Normal"/>
        <w:shd w:fill="FFFFFF" w:val="clear"/>
        <w:spacing w:before="2" w:after="0"/>
        <w:ind w:left="7" w:right="14" w:firstLine="914"/>
        <w:jc w:val="both"/>
        <w:rPr>
          <w:szCs w:val="28"/>
        </w:rPr>
      </w:pPr>
      <w:r>
        <mc:AlternateContent>
          <mc:Choice Requires="wps">
            <w:drawing>
              <wp:anchor behindDoc="0" distT="0" distB="0" distL="114935" distR="114935" simplePos="0" locked="0" layoutInCell="0" allowOverlap="1" relativeHeight="42">
                <wp:simplePos x="0" y="0"/>
                <wp:positionH relativeFrom="margin">
                  <wp:posOffset>6515100</wp:posOffset>
                </wp:positionH>
                <wp:positionV relativeFrom="paragraph">
                  <wp:posOffset>1790700</wp:posOffset>
                </wp:positionV>
                <wp:extent cx="0" cy="7123430"/>
                <wp:effectExtent l="2540" t="0" r="2540" b="0"/>
                <wp:wrapNone/>
                <wp:docPr id="10" name=""/>
                <a:graphic xmlns:a="http://schemas.openxmlformats.org/drawingml/2006/main">
                  <a:graphicData uri="http://schemas.microsoft.com/office/word/2010/wordprocessingShape">
                    <wps:wsp>
                      <wps:cNvSpPr/>
                      <wps:spPr>
                        <a:xfrm>
                          <a:off x="0" y="0"/>
                          <a:ext cx="0" cy="7123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3pt,141pt" to="513pt,701.85pt" stroked="t" o:allowincell="f" style="position:absolute;mso-position-horizontal-relative:margin">
                <v:stroke color="black" weight="4320" joinstyle="miter" endcap="flat"/>
                <v:fill o:detectmouseclick="t" on="false"/>
                <w10:wrap type="none"/>
              </v:line>
            </w:pict>
          </mc:Fallback>
        </mc:AlternateContent>
      </w:r>
      <w:r>
        <w:rPr>
          <w:szCs w:val="28"/>
        </w:rPr>
        <w:t>Поэтому морально приемлемыми считаются транспланта</w:t>
        <w:softHyphen/>
        <w:t>ции тканей только от уже погибших плодов. Однако определение момента смерти плода с той же объективностью и точностью, ко</w:t>
        <w:softHyphen/>
        <w:t>торая имеет место при установлении факта смерти мозга у взрос</w:t>
        <w:softHyphen/>
        <w:t>лых, пока представляется невозможным. Ткани плода более ус</w:t>
        <w:softHyphen/>
        <w:t>тойчивы к гипоксии, чем ткани взрослых организмов, поэтому жизненно важные функции повреждаются более медленно.</w:t>
      </w:r>
    </w:p>
    <w:p>
      <w:pPr>
        <w:pStyle w:val="Normal"/>
        <w:shd w:fill="FFFFFF" w:val="clear"/>
        <w:ind w:right="34" w:firstLine="473"/>
        <w:jc w:val="both"/>
        <w:rPr/>
      </w:pPr>
      <w:r>
        <w:rPr>
          <w:szCs w:val="28"/>
        </w:rPr>
        <w:t>Не существует общепринятой дефиниции смерти для де</w:t>
        <w:softHyphen/>
        <w:t>тей моложе 5 лет. а самые амбициозные медицинские критерии применяются только к новорожденным старше семи дней. По</w:t>
        <w:softHyphen/>
        <w:t>этому на практике применяется либо критерий живорожденности, определяемый возрастом плода и его весом, либо традици</w:t>
        <w:softHyphen/>
        <w:t>онный критерий, основанный на отсутствии дыхательных дви</w:t>
        <w:softHyphen/>
        <w:t>жений и сердцебиения. Поскольку некоторые абортированные плоды рождаются с признаками жизни, считается неприемле</w:t>
        <w:softHyphen/>
        <w:t>мым продлевать эту жизнь искусственными методами с целью более удобного извлечения органов и тканей для пересадки. Чтобы предотвратить преднамеренное производство плодов для трансплаитологических целей, необходимо обеспечить не</w:t>
        <w:softHyphen/>
        <w:t>зависимость принятия женщиной решения об аборте от наме</w:t>
        <w:softHyphen/>
        <w:t>рения врачей использовать впоследствии ткани плода для пере</w:t>
        <w:softHyphen/>
        <w:t>садок. В связи с этим подлежит запрету любая форма оплаты женщине, а также торговля абортированными плодами, их тка</w:t>
        <w:softHyphen/>
        <w:t>нями и органами.</w:t>
      </w:r>
    </w:p>
    <w:p>
      <w:pPr>
        <w:pStyle w:val="Normal"/>
        <w:shd w:fill="FFFFFF" w:val="clear"/>
        <w:ind w:left="19" w:right="2" w:firstLine="444"/>
        <w:jc w:val="both"/>
        <w:rPr>
          <w:szCs w:val="28"/>
        </w:rPr>
      </w:pPr>
      <w:r>
        <w:rPr>
          <w:szCs w:val="28"/>
        </w:rPr>
        <w:t>Тем более недопустимыми являются любые предваритель</w:t>
        <w:softHyphen/>
        <w:t>ные договоренности между женщиной и будущим реципиен</w:t>
        <w:softHyphen/>
        <w:t>том в отношении зачатия ребенка или его аборта для транс</w:t>
        <w:softHyphen/>
        <w:t>плаитологических целей. Особые проблемы возникают тогда, когда женщина зачинает плод с целью спасения жизни уже имеющегося больного ребенка. Такие случаи описаны в лите</w:t>
        <w:softHyphen/>
        <w:t>ратуре. Вот мнение отечественного юриста М.Н. Малеиной: «Полагаю, что родители могут распорядиться абортированным плодом, то есть дать согласие на использование тканей, орга</w:t>
        <w:softHyphen/>
        <w:t>нов эмбриона для научных исследований или лечения. В каче</w:t>
        <w:softHyphen/>
        <w:t>стве общего правила следовало бы установить, что зачатие и аборт только с целью получения материала для трансплантации не разрешается. Но в порядке исключения, видимо, надо разре</w:t>
        <w:softHyphen/>
        <w:t>шить подобные операции в интересах жизни и здоровья близ</w:t>
        <w:softHyphen/>
        <w:t>ких, если это единственный способ их спасения». Такое разрешение даже для "исключительных случаев" спорно, так как фактически здесь предлагается преднамеренное принесе</w:t>
        <w:softHyphen/>
        <w:t>ние в жертву жизни существа, которое могло бы состояться в качестве полноценной личности.</w:t>
      </w:r>
    </w:p>
    <w:p>
      <w:pPr>
        <w:pStyle w:val="Normal"/>
        <w:shd w:fill="FFFFFF" w:val="clear"/>
        <w:ind w:left="55" w:right="7" w:firstLine="463"/>
        <w:jc w:val="both"/>
        <w:rPr>
          <w:szCs w:val="28"/>
        </w:rPr>
      </w:pPr>
      <w:r>
        <w:rPr>
          <w:szCs w:val="28"/>
        </w:rPr>
        <w:t>В основе моральных проблем в данной области так или иначе оказывается проблема статуса плода.</w:t>
      </w:r>
    </w:p>
    <w:p>
      <w:pPr>
        <w:pStyle w:val="Normal"/>
        <w:shd w:fill="FFFFFF" w:val="clear"/>
        <w:spacing w:before="2" w:after="0"/>
        <w:ind w:left="7" w:right="14" w:firstLine="914"/>
        <w:jc w:val="both"/>
        <w:rPr>
          <w:szCs w:val="28"/>
        </w:rPr>
      </w:pPr>
      <w:r>
        <w:rPr>
          <w:szCs w:val="28"/>
        </w:rPr>
        <w:t>В связи с особой социальной значимостью вопрос об уста</w:t>
        <w:softHyphen/>
        <w:t>новлении статуса плода не может решаться медицинскими ве</w:t>
        <w:softHyphen/>
        <w:t xml:space="preserve">домствами кулуарно, без широкого общественного обсуждения </w:t>
      </w:r>
    </w:p>
    <w:p>
      <w:pPr>
        <w:pStyle w:val="Normal"/>
        <w:shd w:fill="FFFFFF" w:val="clear"/>
        <w:spacing w:before="19" w:after="0"/>
        <w:ind w:left="17" w:right="2" w:hanging="0"/>
        <w:jc w:val="both"/>
        <w:rPr>
          <w:szCs w:val="28"/>
        </w:rPr>
      </w:pPr>
      <w:r>
        <w:rPr>
          <w:szCs w:val="28"/>
        </w:rPr>
        <w:t>и согласия. Конечно, в обозримом будущем добиться единоду</w:t>
        <w:softHyphen/>
        <w:t>шия по такому вопросу не представляется возможным - всегда будут несогласные, поскольку мнения в обществе слишком по</w:t>
        <w:softHyphen/>
        <w:t>ляризованы. Однако конфликт будет менее острым, если реше</w:t>
        <w:softHyphen/>
        <w:t>ние будет приниматься демократическим путем, на основе об</w:t>
        <w:softHyphen/>
        <w:t>стоятельного общественного обсуждения проблемы и свобод</w:t>
        <w:softHyphen/>
        <w:t>ного волеизъявления, оформленного в виде постановления за</w:t>
        <w:softHyphen/>
        <w:t>конодательных органов.</w:t>
      </w:r>
    </w:p>
    <w:p>
      <w:pPr>
        <w:pStyle w:val="Normal"/>
        <w:shd w:fill="FFFFFF" w:val="clear"/>
        <w:ind w:left="19" w:right="2" w:firstLine="451"/>
        <w:jc w:val="both"/>
        <w:rPr>
          <w:szCs w:val="28"/>
        </w:rPr>
      </w:pPr>
      <w:r>
        <w:rPr>
          <w:szCs w:val="28"/>
        </w:rPr>
        <w:t>Статья 28 неоднократно упоминавшейся Конвенции Со</w:t>
        <w:softHyphen/>
        <w:t>вета Европы обязывает правительства "позаботиться о том, чтобы фундаментальные проблемы, связанные с прогрессом в области биологии и медицины (в особенности их социально-экономические, этические и юридические аспекты) были под</w:t>
        <w:softHyphen/>
        <w:t>вергнуты широкому общественному обсуждению и стали пред</w:t>
        <w:softHyphen/>
        <w:t>метом надлежащих консультаций; то же самое касается и про</w:t>
        <w:softHyphen/>
        <w:t>блем, связанных с практическим использованием достижений биомедицины". Данное требование имеет самое прямое отно</w:t>
        <w:softHyphen/>
        <w:t>шение к проблеме морального статуса абортированного плода и допустимости фетальиых трансплантаций.</w:t>
      </w:r>
    </w:p>
    <w:p>
      <w:pPr>
        <w:pStyle w:val="Normal"/>
        <w:shd w:fill="FFFFFF" w:val="clear"/>
        <w:ind w:left="19" w:right="2" w:firstLine="451"/>
        <w:jc w:val="both"/>
        <w:rPr>
          <w:szCs w:val="28"/>
        </w:rPr>
      </w:pPr>
      <w:r>
        <w:rPr>
          <w:szCs w:val="28"/>
        </w:rPr>
      </w:r>
    </w:p>
    <w:p>
      <w:pPr>
        <w:pStyle w:val="Normal"/>
        <w:shd w:fill="FFFFFF" w:val="clear"/>
        <w:ind w:left="19" w:right="2" w:firstLine="451"/>
        <w:jc w:val="both"/>
        <w:rPr>
          <w:szCs w:val="28"/>
        </w:rPr>
      </w:pPr>
      <w:r>
        <w:rPr>
          <w:szCs w:val="28"/>
        </w:rPr>
      </w:r>
    </w:p>
    <w:p>
      <w:pPr>
        <w:pStyle w:val="Normal"/>
        <w:shd w:fill="FFFFFF" w:val="clear"/>
        <w:ind w:left="19" w:right="2" w:firstLine="451"/>
        <w:jc w:val="both"/>
        <w:rPr>
          <w:szCs w:val="28"/>
        </w:rPr>
      </w:pPr>
      <w:r>
        <w:rPr>
          <w:b/>
          <w:bCs/>
          <w:iCs/>
          <w:szCs w:val="28"/>
        </w:rPr>
        <w:t>Этические аспекты ксенотрансплаитации</w:t>
      </w:r>
    </w:p>
    <w:p>
      <w:pPr>
        <w:pStyle w:val="Normal"/>
        <w:shd w:fill="FFFFFF" w:val="clear"/>
        <w:spacing w:before="180" w:after="0"/>
        <w:ind w:left="22" w:firstLine="437"/>
        <w:jc w:val="both"/>
        <w:rPr/>
      </w:pPr>
      <w:r>
        <w:rPr>
          <w:szCs w:val="28"/>
        </w:rPr>
        <w:t xml:space="preserve">Ксенотрансплантациями называются пересадки органов и </w:t>
      </w:r>
      <w:r>
        <w:rPr>
          <w:spacing w:val="-2"/>
          <w:szCs w:val="28"/>
        </w:rPr>
        <w:t>гкаыей от животных человеку. Попытки переливать кровь от животных человеку и пересаживать органы имеют давнюю ис</w:t>
        <w:softHyphen/>
      </w:r>
      <w:r>
        <w:rPr>
          <w:szCs w:val="28"/>
        </w:rPr>
        <w:t>торию. Однако только с появлением циклоспорина, подавляю</w:t>
        <w:softHyphen/>
      </w:r>
      <w:r>
        <w:rPr>
          <w:spacing w:val="-2"/>
          <w:szCs w:val="28"/>
        </w:rPr>
        <w:t>щего реакции отторжения трансплантатов, и с прогрессом в обл</w:t>
      </w:r>
      <w:r>
        <w:rPr>
          <w:spacing w:val="-1"/>
          <w:szCs w:val="28"/>
        </w:rPr>
        <w:t xml:space="preserve">асти генетической инженерии, который сулит преобразовать </w:t>
      </w:r>
      <w:r>
        <w:rPr>
          <w:szCs w:val="28"/>
        </w:rPr>
        <w:t>геном животных-доноров для обеспечения гистосовместимост</w:t>
      </w:r>
      <w:r>
        <w:rPr>
          <w:spacing w:val="-1"/>
          <w:szCs w:val="28"/>
        </w:rPr>
        <w:t>и, возникли реальные коммерческие проекты в области ксено-</w:t>
      </w:r>
      <w:r>
        <w:rPr>
          <w:szCs w:val="28"/>
        </w:rPr>
        <w:t>грансплантологии. Общественный интерес к ним подогревается неуклонно растущим дефицитом человеческих донорских органов и тканей. Этот дефицит в немалой степени порождаетс</w:t>
      </w:r>
      <w:r>
        <w:rPr>
          <w:spacing w:val="-1"/>
          <w:szCs w:val="28"/>
        </w:rPr>
        <w:t xml:space="preserve">я и усиливается успехами самой же трансплантологии. "Спрос </w:t>
      </w:r>
      <w:r>
        <w:rPr>
          <w:spacing w:val="-3"/>
          <w:szCs w:val="28"/>
        </w:rPr>
        <w:t xml:space="preserve">на органы растет примерно на 15% в год и далеко превосходит </w:t>
      </w:r>
      <w:r>
        <w:rPr>
          <w:spacing w:val="-1"/>
          <w:szCs w:val="28"/>
        </w:rPr>
        <w:t>предложение, которое в большинстве стран снижается. В США на "листах ожидания" для трансплантации значится 40 тыс. чело</w:t>
      </w:r>
      <w:r>
        <w:rPr>
          <w:spacing w:val="-3"/>
          <w:szCs w:val="28"/>
        </w:rPr>
        <w:t>век, в то время как в 1995 г. было получено только 8 тыс. до</w:t>
        <w:softHyphen/>
      </w:r>
      <w:r>
        <w:rPr>
          <w:spacing w:val="-2"/>
          <w:szCs w:val="28"/>
        </w:rPr>
        <w:t xml:space="preserve">норских органов. Более 3 тыс. человек умерло, не дождавшись </w:t>
      </w:r>
      <w:r>
        <w:rPr>
          <w:szCs w:val="28"/>
        </w:rPr>
        <w:t>подходящего органа".</w:t>
      </w:r>
    </w:p>
    <w:p>
      <w:pPr>
        <w:pStyle w:val="Normal"/>
        <w:shd w:fill="FFFFFF" w:val="clear"/>
        <w:spacing w:before="36" w:after="0"/>
        <w:ind w:left="2" w:right="2" w:hanging="0"/>
        <w:jc w:val="both"/>
        <w:rPr/>
      </w:pPr>
      <w:r>
        <mc:AlternateContent>
          <mc:Choice Requires="wps">
            <w:drawing>
              <wp:anchor behindDoc="0" distT="0" distB="0" distL="114935" distR="114935" simplePos="0" locked="0" layoutInCell="0" allowOverlap="1" relativeHeight="33">
                <wp:simplePos x="0" y="0"/>
                <wp:positionH relativeFrom="margin">
                  <wp:posOffset>6629400</wp:posOffset>
                </wp:positionH>
                <wp:positionV relativeFrom="paragraph">
                  <wp:posOffset>-335280</wp:posOffset>
                </wp:positionV>
                <wp:extent cx="0" cy="7117080"/>
                <wp:effectExtent l="8255" t="0" r="8255" b="0"/>
                <wp:wrapNone/>
                <wp:docPr id="11" name=""/>
                <a:graphic xmlns:a="http://schemas.openxmlformats.org/drawingml/2006/main">
                  <a:graphicData uri="http://schemas.microsoft.com/office/word/2010/wordprocessingShape">
                    <wps:wsp>
                      <wps:cNvSpPr/>
                      <wps:spPr>
                        <a:xfrm>
                          <a:off x="0" y="0"/>
                          <a:ext cx="0" cy="711720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22pt,-26.4pt" to="522pt,533.95pt" stroked="t" o:allowincell="f" style="position:absolute;mso-position-horizontal-relative:margin">
                <v:stroke color="black" weight="16560" joinstyle="miter" endcap="flat"/>
                <v:fill o:detectmouseclick="t" on="false"/>
                <w10:wrap type="none"/>
              </v:line>
            </w:pict>
          </mc:Fallback>
        </mc:AlternateContent>
      </w:r>
      <w:r>
        <w:rPr>
          <w:szCs w:val="28"/>
        </w:rPr>
        <w:t>Наиболее генетически близкими человеку являются при</w:t>
      </w:r>
      <w:r>
        <w:rPr>
          <w:spacing w:val="-1"/>
          <w:szCs w:val="28"/>
        </w:rPr>
        <w:t>маты. Однако именно вследствие эволюционной близости че</w:t>
        <w:softHyphen/>
      </w:r>
      <w:r>
        <w:rPr>
          <w:spacing w:val="-2"/>
          <w:szCs w:val="28"/>
        </w:rPr>
        <w:t xml:space="preserve">ловеку и сходств в эмоциональных реакциях и поведении, их </w:t>
      </w:r>
      <w:r>
        <w:rPr>
          <w:szCs w:val="28"/>
        </w:rPr>
        <w:t>использование в качестве доноров органов вызывает наиболь</w:t>
        <w:softHyphen/>
        <w:t xml:space="preserve">шие возражения защитников прав животных. Наряду с этим та </w:t>
      </w:r>
      <w:r>
        <w:rPr>
          <w:spacing w:val="-1"/>
          <w:szCs w:val="28"/>
        </w:rPr>
        <w:t>же эволюционная близость усиливает риск передачи и последу</w:t>
        <w:softHyphen/>
        <w:t>ющего распространения среди людей вирусных инфекций, су</w:t>
        <w:softHyphen/>
      </w:r>
      <w:r>
        <w:rPr>
          <w:spacing w:val="-3"/>
          <w:szCs w:val="28"/>
        </w:rPr>
        <w:t xml:space="preserve">ществующих у приматов, но пока, к счастью, отсутствующих у </w:t>
      </w:r>
      <w:r>
        <w:rPr>
          <w:szCs w:val="28"/>
        </w:rPr>
        <w:t xml:space="preserve">людей. Следуют также иметь в виду, что приматы практически </w:t>
      </w:r>
      <w:r>
        <w:rPr>
          <w:spacing w:val="-2"/>
          <w:szCs w:val="28"/>
        </w:rPr>
        <w:t>не употребляются человеком в пищу. Их преднамеренное убий</w:t>
        <w:softHyphen/>
      </w:r>
      <w:r>
        <w:rPr>
          <w:szCs w:val="28"/>
        </w:rPr>
        <w:t>ство (даже для забора жизненно важных органов) не санкцио</w:t>
        <w:softHyphen/>
      </w:r>
      <w:r>
        <w:rPr>
          <w:spacing w:val="-1"/>
          <w:szCs w:val="28"/>
        </w:rPr>
        <w:t>нировано устойчивой традицией, как это имеет место в отно</w:t>
        <w:softHyphen/>
      </w:r>
      <w:r>
        <w:rPr>
          <w:szCs w:val="28"/>
        </w:rPr>
        <w:t>шении домашних животных.</w:t>
      </w:r>
    </w:p>
    <w:p>
      <w:pPr>
        <w:pStyle w:val="Normal"/>
        <w:shd w:fill="FFFFFF" w:val="clear"/>
        <w:ind w:left="14" w:firstLine="468"/>
        <w:jc w:val="both"/>
        <w:rPr/>
      </w:pPr>
      <w:r>
        <w:rPr>
          <w:szCs w:val="28"/>
        </w:rPr>
        <w:t>Поэтому исследователи предпочитают создавать универ</w:t>
        <w:softHyphen/>
        <w:t>сальных доноров органов для человека на базе некоторых по</w:t>
        <w:softHyphen/>
        <w:t>род свиней, физиологическое и анатомическое строение внут</w:t>
        <w:softHyphen/>
        <w:t xml:space="preserve">ренних органов которых достаточно близко человеческому. Сторонники программ ксенотрансплантации подчеркивают, </w:t>
      </w:r>
      <w:r>
        <w:rPr>
          <w:spacing w:val="-1"/>
          <w:szCs w:val="28"/>
        </w:rPr>
        <w:t>что умерщвление свиней для этих целей не противоречит сло</w:t>
        <w:softHyphen/>
      </w:r>
      <w:r>
        <w:rPr>
          <w:szCs w:val="28"/>
        </w:rPr>
        <w:t xml:space="preserve">жившимся традиционным стандартам. Более того, утверждают </w:t>
      </w:r>
      <w:r>
        <w:rPr>
          <w:spacing w:val="-1"/>
          <w:szCs w:val="28"/>
        </w:rPr>
        <w:t>они, условия содержания и умерщвления этих животных в спе</w:t>
        <w:softHyphen/>
      </w:r>
      <w:r>
        <w:rPr>
          <w:szCs w:val="28"/>
        </w:rPr>
        <w:t>циализированных медицинских биотехнологических лаборато</w:t>
        <w:softHyphen/>
      </w:r>
      <w:r>
        <w:rPr>
          <w:spacing w:val="-1"/>
          <w:szCs w:val="28"/>
        </w:rPr>
        <w:t>риях значительно более гуманны, чем содержание на ферме и забой на скотобойне. Этим обстоятельством снимается ряд се</w:t>
        <w:softHyphen/>
      </w:r>
      <w:r>
        <w:rPr>
          <w:szCs w:val="28"/>
        </w:rPr>
        <w:t>рьезных возражений со стороны защитников прав животных.</w:t>
      </w:r>
    </w:p>
    <w:p>
      <w:pPr>
        <w:pStyle w:val="Normal"/>
        <w:shd w:fill="FFFFFF" w:val="clear"/>
        <w:ind w:right="34" w:hanging="0"/>
        <w:jc w:val="both"/>
        <w:rPr/>
      </w:pPr>
      <w:r>
        <w:rPr>
          <w:spacing w:val="-2"/>
          <w:szCs w:val="28"/>
        </w:rPr>
        <w:t xml:space="preserve">Если не считать немалых технологических трудностей, к </w:t>
      </w:r>
      <w:r>
        <w:rPr>
          <w:szCs w:val="28"/>
        </w:rPr>
        <w:t>примеру, связанных с феноменом сверхострого отторжения инородных тканей, наблюдающегося при пересадках органов от животных, принадлежащих к другим биологическим видам, то одной из основных моральных проблем ксенотрансплантологии оказывается проблема оправданного риска. Дело в том, что пересаживая человеку органы, к примеру свиньи, мы рис</w:t>
        <w:softHyphen/>
        <w:t>куем одновременно перенести ему такие заболевания, как бру</w:t>
        <w:softHyphen/>
      </w:r>
      <w:r>
        <w:rPr>
          <w:spacing w:val="-1"/>
          <w:szCs w:val="28"/>
        </w:rPr>
        <w:t>целлез, грипп свиней и целый ряд других инфекций - как на</w:t>
        <w:softHyphen/>
      </w:r>
      <w:r>
        <w:rPr>
          <w:spacing w:val="-2"/>
          <w:szCs w:val="28"/>
        </w:rPr>
        <w:t xml:space="preserve">блюдающихся, так и не наблюдающихся в обычных условиях у </w:t>
      </w:r>
      <w:r>
        <w:rPr>
          <w:szCs w:val="28"/>
        </w:rPr>
        <w:t>человека. Последние особо опасны, так как в человеческом ор</w:t>
        <w:softHyphen/>
        <w:t xml:space="preserve">ганизме нетэволюционно отработанных защитных механизмов </w:t>
      </w:r>
      <w:r>
        <w:rPr>
          <w:spacing w:val="-2"/>
          <w:szCs w:val="28"/>
        </w:rPr>
        <w:t>для борьбы с ними. Ряд вирусов, безвредных для животных, по</w:t>
        <w:softHyphen/>
      </w:r>
      <w:r>
        <w:rPr>
          <w:spacing w:val="-1"/>
          <w:szCs w:val="28"/>
        </w:rPr>
        <w:t>пав в условия организма человека, могут стать источником тя</w:t>
        <w:softHyphen/>
      </w:r>
      <w:r>
        <w:rPr>
          <w:szCs w:val="28"/>
        </w:rPr>
        <w:t>желейших заболеваний. Например, есть мнение, что СПИД, вероятно, возник вследствие попадания вируса иммунодефи</w:t>
        <w:softHyphen/>
        <w:t xml:space="preserve">цита обезьян в человеческий организм. Аналогичным образом </w:t>
      </w:r>
      <w:r>
        <w:rPr>
          <w:spacing w:val="-1"/>
          <w:szCs w:val="28"/>
        </w:rPr>
        <w:t>человек может "обогатить" себя новыми неизвестными возбу</w:t>
        <w:softHyphen/>
      </w:r>
      <w:r>
        <w:rPr>
          <w:szCs w:val="28"/>
        </w:rPr>
        <w:t>дителями инфекций при пересадке органов и тканей от живот</w:t>
        <w:softHyphen/>
      </w:r>
      <w:r>
        <w:rPr>
          <w:spacing w:val="-2"/>
          <w:szCs w:val="28"/>
        </w:rPr>
        <w:t>ных. Если учесть, что пересадка включает использование цик</w:t>
        <w:softHyphen/>
      </w:r>
      <w:r>
        <w:rPr>
          <w:szCs w:val="28"/>
        </w:rPr>
        <w:t>лоспорина, подавляющего иммунологические реакции орга</w:t>
        <w:softHyphen/>
        <w:t>низма реципиента, то опасность заражения резко возрастает.</w:t>
      </w:r>
    </w:p>
    <w:p>
      <w:pPr>
        <w:pStyle w:val="Normal"/>
        <w:shd w:fill="FFFFFF" w:val="clear"/>
        <w:ind w:left="12" w:right="24" w:firstLine="461"/>
        <w:jc w:val="both"/>
        <w:rPr/>
      </w:pPr>
      <w:r>
        <w:rPr>
          <w:spacing w:val="-2"/>
          <w:szCs w:val="28"/>
        </w:rPr>
        <w:t>Следует также отметить, что пока не изучены весьма веро</w:t>
        <w:softHyphen/>
      </w:r>
      <w:r>
        <w:rPr>
          <w:szCs w:val="28"/>
        </w:rPr>
        <w:t>ятные психопатологические реакции реципиентов ксенотранс</w:t>
        <w:softHyphen/>
      </w:r>
      <w:r>
        <w:rPr>
          <w:spacing w:val="-2"/>
          <w:szCs w:val="28"/>
        </w:rPr>
        <w:t xml:space="preserve">плантации на замену частей их тел частями тел свиней. Однако, несмотря на эти проблемы, поскольку в ряде стран в работы по </w:t>
      </w:r>
      <w:r>
        <w:rPr>
          <w:szCs w:val="28"/>
        </w:rPr>
        <w:t xml:space="preserve">ксенотрансплантации уже вложены значительные финансовые </w:t>
      </w:r>
      <w:r>
        <w:rPr>
          <w:spacing w:val="-2"/>
          <w:szCs w:val="28"/>
        </w:rPr>
        <w:t>средства, следует ожидать политического давления, направлен</w:t>
        <w:softHyphen/>
      </w:r>
      <w:r>
        <w:rPr>
          <w:szCs w:val="28"/>
        </w:rPr>
        <w:t>ного на принятие соответствующих законодательных решений.</w:t>
      </w:r>
    </w:p>
    <w:p>
      <w:pPr>
        <w:pStyle w:val="Normal"/>
        <w:shd w:fill="FFFFFF" w:val="clear"/>
        <w:ind w:left="24" w:right="14" w:firstLine="466"/>
        <w:jc w:val="both"/>
        <w:rPr/>
      </w:pPr>
      <w:r>
        <w:rPr>
          <w:szCs w:val="28"/>
        </w:rPr>
        <w:t>Помимо возражений медицинского и биологического ха</w:t>
        <w:softHyphen/>
        <w:t>рактера, ксенотрансплантация сталкивается с контраргумента</w:t>
        <w:softHyphen/>
      </w:r>
      <w:r>
        <w:rPr>
          <w:spacing w:val="-2"/>
          <w:szCs w:val="28"/>
        </w:rPr>
        <w:t>ми и чисто морального свойства. Нередко выдвигаются требо</w:t>
        <w:softHyphen/>
      </w:r>
      <w:r>
        <w:rPr>
          <w:szCs w:val="28"/>
        </w:rPr>
        <w:t xml:space="preserve">вания если не запрета, то резкого ограничения экспериментов </w:t>
      </w:r>
      <w:r>
        <w:rPr>
          <w:spacing w:val="-1"/>
          <w:szCs w:val="28"/>
        </w:rPr>
        <w:t>в этой области. Речь идет прежде всего о сторонниках экологи</w:t>
        <w:softHyphen/>
      </w:r>
      <w:r>
        <w:rPr>
          <w:szCs w:val="28"/>
        </w:rPr>
        <w:t>ческой этики, считающих морально ущербным проявляющий</w:t>
        <w:softHyphen/>
        <w:t>ся в этой области своеобразный "антропоцентризм". Ксеиотрансплантация действительно ставит фундаментальную эти</w:t>
        <w:softHyphen/>
      </w:r>
      <w:r>
        <w:rPr>
          <w:spacing w:val="-1"/>
          <w:szCs w:val="28"/>
        </w:rPr>
        <w:t xml:space="preserve">ческую проблему - является ли человек высшей моральной </w:t>
      </w:r>
      <w:r>
        <w:rPr>
          <w:szCs w:val="28"/>
        </w:rPr>
        <w:t>ценностью, во имя которой можно причинять страдания и боль, а также вызывать смерть других живых существ.</w:t>
      </w:r>
    </w:p>
    <w:p>
      <w:pPr>
        <w:pStyle w:val="Normal"/>
        <w:shd w:fill="FFFFFF" w:val="clear"/>
        <w:ind w:left="31" w:right="7" w:firstLine="466"/>
        <w:jc w:val="both"/>
        <w:rPr/>
      </w:pPr>
      <w:r>
        <w:rPr>
          <w:spacing w:val="-2"/>
          <w:szCs w:val="28"/>
        </w:rPr>
        <w:t>Представители так называемого "патоцентризма" (от гре</w:t>
        <w:softHyphen/>
      </w:r>
      <w:r>
        <w:rPr>
          <w:spacing w:val="-3"/>
          <w:szCs w:val="28"/>
        </w:rPr>
        <w:t>ческого "</w:t>
      </w:r>
      <w:r>
        <w:rPr>
          <w:spacing w:val="-3"/>
          <w:szCs w:val="28"/>
          <w:lang w:val="en-US"/>
        </w:rPr>
        <w:t>pathos</w:t>
      </w:r>
      <w:r>
        <w:rPr>
          <w:spacing w:val="-3"/>
          <w:szCs w:val="28"/>
        </w:rPr>
        <w:t xml:space="preserve">" - страдание, болезнь) полагают, что субъектами </w:t>
      </w:r>
      <w:r>
        <w:rPr>
          <w:spacing w:val="-2"/>
          <w:szCs w:val="28"/>
        </w:rPr>
        <w:t xml:space="preserve">морального отношения должны считаться все живые существа, способные испытывать боль. Те же, кто придерживается идей </w:t>
      </w:r>
      <w:r>
        <w:rPr>
          <w:szCs w:val="28"/>
        </w:rPr>
        <w:t xml:space="preserve">биоцентризма, требуют распространить моральное отношение </w:t>
      </w:r>
      <w:r>
        <w:rPr>
          <w:spacing w:val="-3"/>
          <w:szCs w:val="28"/>
        </w:rPr>
        <w:t xml:space="preserve">на всю живую природу. Несмотря на это различие, сторонники </w:t>
      </w:r>
      <w:r>
        <w:rPr>
          <w:szCs w:val="28"/>
        </w:rPr>
        <w:t>обоих направлений выступают против ксенотрансплантации.</w:t>
      </w:r>
    </w:p>
    <w:p>
      <w:pPr>
        <w:pStyle w:val="Normal"/>
        <w:shd w:fill="FFFFFF" w:val="clear"/>
        <w:ind w:left="34" w:firstLine="470"/>
        <w:jc w:val="both"/>
        <w:rPr/>
      </w:pPr>
      <w:r>
        <w:rPr>
          <w:spacing w:val="-3"/>
          <w:szCs w:val="28"/>
        </w:rPr>
        <w:t>Необходимо самое широкое общественное обсуждение рас</w:t>
        <w:softHyphen/>
      </w:r>
      <w:r>
        <w:rPr>
          <w:spacing w:val="-2"/>
          <w:szCs w:val="28"/>
        </w:rPr>
        <w:t>сматриваемой проблемы с привлечением экспертов из разных областей знаний с тем, чтобы максимально объективно и ответ</w:t>
        <w:softHyphen/>
      </w:r>
      <w:r>
        <w:rPr>
          <w:spacing w:val="-1"/>
          <w:szCs w:val="28"/>
        </w:rPr>
        <w:t xml:space="preserve">ственно решить, насколько выгоды от ксенотрансплантологии </w:t>
      </w:r>
      <w:r>
        <w:rPr>
          <w:spacing w:val="-4"/>
          <w:szCs w:val="28"/>
        </w:rPr>
        <w:t>будут превышать возможный риск и для пациентов и для челове</w:t>
        <w:softHyphen/>
      </w:r>
      <w:r>
        <w:rPr>
          <w:spacing w:val="-3"/>
          <w:szCs w:val="28"/>
        </w:rPr>
        <w:t xml:space="preserve">чества в целом из-за разрушения столь важного для выживания </w:t>
      </w:r>
      <w:r>
        <w:rPr>
          <w:spacing w:val="-2"/>
          <w:szCs w:val="28"/>
        </w:rPr>
        <w:t>любого биологического вида иммунологического барьера, отде</w:t>
        <w:softHyphen/>
      </w:r>
      <w:r>
        <w:rPr>
          <w:spacing w:val="-1"/>
          <w:szCs w:val="28"/>
        </w:rPr>
        <w:t xml:space="preserve">ляющего человека от других видов, всесторонне осмыслить, а также возникающие в связи с ксенотрансплантацией этические </w:t>
      </w:r>
      <w:r>
        <w:rPr>
          <w:szCs w:val="28"/>
        </w:rPr>
        <w:t>проблемы.</w:t>
      </w:r>
    </w:p>
    <w:p>
      <w:pPr>
        <w:pStyle w:val="Normal"/>
        <w:shd w:fill="FFFFFF" w:val="clear"/>
        <w:ind w:left="34" w:firstLine="470"/>
        <w:jc w:val="both"/>
        <w:rPr>
          <w:szCs w:val="28"/>
        </w:rPr>
      </w:pPr>
      <w:r>
        <w:rPr>
          <w:szCs w:val="28"/>
        </w:rPr>
      </w:r>
    </w:p>
    <w:p>
      <w:pPr>
        <w:pStyle w:val="Normal"/>
        <w:shd w:fill="FFFFFF" w:val="clear"/>
        <w:ind w:left="34" w:firstLine="470"/>
        <w:jc w:val="both"/>
        <w:rPr>
          <w:szCs w:val="28"/>
        </w:rPr>
      </w:pPr>
      <w:r>
        <w:rPr>
          <w:szCs w:val="28"/>
        </w:rPr>
      </w:r>
    </w:p>
    <w:p>
      <w:pPr>
        <w:pStyle w:val="Normal"/>
        <w:shd w:fill="FFFFFF" w:val="clear"/>
        <w:ind w:left="34" w:firstLine="470"/>
        <w:jc w:val="both"/>
        <w:rPr>
          <w:szCs w:val="28"/>
        </w:rPr>
      </w:pPr>
      <w:r>
        <w:rPr>
          <w:szCs w:val="28"/>
        </w:rPr>
      </w:r>
    </w:p>
    <w:p>
      <w:pPr>
        <w:pStyle w:val="Normal"/>
        <w:shd w:fill="FFFFFF" w:val="clear"/>
        <w:ind w:left="34" w:firstLine="470"/>
        <w:jc w:val="both"/>
        <w:rPr>
          <w:szCs w:val="28"/>
        </w:rPr>
      </w:pPr>
      <w:r>
        <w:rPr>
          <w:szCs w:val="28"/>
        </w:rPr>
      </w:r>
    </w:p>
    <w:p>
      <w:pPr>
        <w:pStyle w:val="Normal"/>
        <w:shd w:fill="FFFFFF" w:val="clear"/>
        <w:ind w:right="2" w:firstLine="463"/>
        <w:jc w:val="center"/>
        <w:rPr>
          <w:szCs w:val="28"/>
        </w:rPr>
      </w:pPr>
      <w:r>
        <w:rPr>
          <w:szCs w:val="28"/>
        </w:rPr>
      </w:r>
    </w:p>
    <w:p>
      <w:pPr>
        <w:pStyle w:val="Normal"/>
        <w:shd w:fill="FFFFFF" w:val="clear"/>
        <w:ind w:right="2" w:firstLine="463"/>
        <w:rPr>
          <w:b/>
          <w:b/>
          <w:szCs w:val="28"/>
        </w:rPr>
      </w:pPr>
      <w:r>
        <w:rPr>
          <w:b/>
          <w:szCs w:val="28"/>
        </w:rPr>
      </w:r>
    </w:p>
    <w:p>
      <w:pPr>
        <w:pStyle w:val="Normal"/>
        <w:shd w:fill="FFFFFF" w:val="clear"/>
        <w:ind w:right="2" w:firstLine="463"/>
        <w:rPr>
          <w:b/>
          <w:b/>
          <w:szCs w:val="28"/>
        </w:rPr>
      </w:pPr>
      <w:r>
        <w:rPr>
          <w:b/>
          <w:szCs w:val="28"/>
        </w:rPr>
      </w:r>
    </w:p>
    <w:p>
      <w:pPr>
        <w:pStyle w:val="Normal"/>
        <w:shd w:fill="FFFFFF" w:val="clear"/>
        <w:ind w:right="2" w:firstLine="463"/>
        <w:rPr>
          <w:b/>
          <w:b/>
          <w:szCs w:val="28"/>
        </w:rPr>
      </w:pPr>
      <w:r>
        <w:rPr>
          <w:b/>
          <w:szCs w:val="28"/>
        </w:rPr>
      </w:r>
    </w:p>
    <w:p>
      <w:pPr>
        <w:pStyle w:val="Normal"/>
        <w:shd w:fill="FFFFFF" w:val="clear"/>
        <w:ind w:right="2" w:firstLine="463"/>
        <w:rPr>
          <w:b/>
          <w:b/>
          <w:szCs w:val="28"/>
        </w:rPr>
      </w:pPr>
      <w:r>
        <w:rPr>
          <w:b/>
          <w:szCs w:val="28"/>
        </w:rPr>
      </w:r>
    </w:p>
    <w:p>
      <w:pPr>
        <w:pStyle w:val="Normal"/>
        <w:shd w:fill="FFFFFF" w:val="clear"/>
        <w:ind w:right="2" w:firstLine="463"/>
        <w:jc w:val="center"/>
        <w:rPr>
          <w:b/>
          <w:b/>
          <w:szCs w:val="28"/>
        </w:rPr>
      </w:pPr>
      <w:r>
        <w:rPr>
          <w:b/>
          <w:szCs w:val="28"/>
        </w:rPr>
      </w:r>
    </w:p>
    <w:p>
      <w:pPr>
        <w:pStyle w:val="Normal"/>
        <w:shd w:fill="FFFFFF" w:val="clear"/>
        <w:ind w:right="2" w:firstLine="463"/>
        <w:jc w:val="center"/>
        <w:rPr>
          <w:b/>
          <w:b/>
          <w:szCs w:val="28"/>
        </w:rPr>
      </w:pPr>
      <w:r>
        <w:rPr>
          <w:b/>
          <w:szCs w:val="28"/>
        </w:rPr>
      </w:r>
    </w:p>
    <w:p>
      <w:pPr>
        <w:pStyle w:val="Normal"/>
        <w:shd w:fill="FFFFFF" w:val="clear"/>
        <w:ind w:right="2" w:firstLine="463"/>
        <w:jc w:val="center"/>
        <w:rPr>
          <w:b/>
          <w:b/>
          <w:szCs w:val="28"/>
        </w:rPr>
      </w:pPr>
      <w:r>
        <w:rPr>
          <w:b/>
          <w:szCs w:val="28"/>
        </w:rPr>
      </w:r>
    </w:p>
    <w:p>
      <w:pPr>
        <w:pStyle w:val="Normal"/>
        <w:shd w:fill="FFFFFF" w:val="clear"/>
        <w:ind w:right="2" w:firstLine="463"/>
        <w:jc w:val="center"/>
        <w:rPr>
          <w:b/>
          <w:b/>
          <w:szCs w:val="28"/>
        </w:rPr>
      </w:pPr>
      <w:r>
        <w:rPr>
          <w:b/>
          <w:szCs w:val="28"/>
        </w:rPr>
      </w:r>
    </w:p>
    <w:p>
      <w:pPr>
        <w:pStyle w:val="Normal"/>
        <w:shd w:fill="FFFFFF" w:val="clear"/>
        <w:ind w:right="2" w:firstLine="463"/>
        <w:jc w:val="center"/>
        <w:rPr>
          <w:b/>
          <w:b/>
          <w:szCs w:val="28"/>
        </w:rPr>
      </w:pPr>
      <w:r>
        <w:rPr>
          <w:b/>
          <w:szCs w:val="28"/>
        </w:rPr>
      </w:r>
    </w:p>
    <w:p>
      <w:pPr>
        <w:pStyle w:val="Normal"/>
        <w:shd w:fill="FFFFFF" w:val="clear"/>
        <w:ind w:right="2" w:firstLine="463"/>
        <w:jc w:val="center"/>
        <w:rPr>
          <w:b/>
          <w:b/>
          <w:szCs w:val="28"/>
        </w:rPr>
      </w:pPr>
      <w:r>
        <w:rPr>
          <w:b/>
          <w:szCs w:val="28"/>
        </w:rPr>
      </w:r>
    </w:p>
    <w:p>
      <w:pPr>
        <w:pStyle w:val="Normal"/>
        <w:shd w:fill="FFFFFF" w:val="clear"/>
        <w:ind w:right="2" w:firstLine="463"/>
        <w:jc w:val="center"/>
        <w:rPr>
          <w:b/>
          <w:b/>
          <w:szCs w:val="28"/>
        </w:rPr>
      </w:pPr>
      <w:r>
        <w:rPr>
          <w:b/>
          <w:szCs w:val="28"/>
        </w:rPr>
      </w:r>
    </w:p>
    <w:p>
      <w:pPr>
        <w:pStyle w:val="Normal"/>
        <w:shd w:fill="FFFFFF" w:val="clear"/>
        <w:ind w:right="2" w:firstLine="463"/>
        <w:jc w:val="center"/>
        <w:rPr>
          <w:b/>
          <w:b/>
          <w:szCs w:val="28"/>
        </w:rPr>
      </w:pPr>
      <w:r>
        <w:rPr>
          <w:b/>
          <w:szCs w:val="28"/>
        </w:rPr>
      </w:r>
    </w:p>
    <w:p>
      <w:pPr>
        <w:pStyle w:val="Normal"/>
        <w:shd w:fill="FFFFFF" w:val="clear"/>
        <w:ind w:right="2" w:firstLine="463"/>
        <w:jc w:val="center"/>
        <w:rPr>
          <w:b/>
          <w:b/>
          <w:szCs w:val="28"/>
        </w:rPr>
      </w:pPr>
      <w:r>
        <w:rPr>
          <w:b/>
          <w:szCs w:val="28"/>
        </w:rPr>
        <w:t>ЗАКЛЮЧЕНИЕ</w:t>
      </w:r>
    </w:p>
    <w:p>
      <w:pPr>
        <w:pStyle w:val="Normal"/>
        <w:jc w:val="both"/>
        <w:rPr>
          <w:szCs w:val="28"/>
        </w:rPr>
      </w:pPr>
      <w:r>
        <w:rPr>
          <w:szCs w:val="28"/>
        </w:rPr>
        <w:t>Трансплантология ставит перед законодателем и обществом ряд проблем, касающихся как донора и его личной неприкосновенности, так и реципиента и статуса самого трансплантанта. При этом наблюдается определенное запаздывание разработки соответствующих законодательных актов по отношению к развитию трансплантологии, разработке новых источников и технологий получения трансплантантов. Ситуацию также осложняет коммерциализация в здравоохранении, которая требует как определения условий возмездного донорства, так и более тщательной защиты прав донора и реципиента. Однако, учитывая. что Основы законодательства Союза СССР вообще не содержали раздела, включающего нормы, непосредственно регулирующего отношения в области трансплантации, появление соответствующих актов в законодательстве РФ можно считать важным шагом вперед.</w:t>
      </w:r>
      <w:r>
        <w:br w:type="page"/>
      </w:r>
    </w:p>
    <w:p>
      <w:pPr>
        <w:pStyle w:val="Normal"/>
        <w:rPr>
          <w:b/>
          <w:b/>
          <w:szCs w:val="28"/>
        </w:rPr>
      </w:pPr>
      <w:r>
        <w:rPr>
          <w:b/>
          <w:szCs w:val="28"/>
        </w:rPr>
        <w:t>Список литературы.</w:t>
      </w:r>
    </w:p>
    <w:p>
      <w:pPr>
        <w:pStyle w:val="Normal"/>
        <w:rPr>
          <w:szCs w:val="28"/>
        </w:rPr>
      </w:pPr>
      <w:r>
        <w:rPr>
          <w:szCs w:val="28"/>
        </w:rPr>
        <w:t>1.Закон “О трансплантации органов и (или) тканей человека” 1992 г.</w:t>
      </w:r>
    </w:p>
    <w:p>
      <w:pPr>
        <w:pStyle w:val="Normal"/>
        <w:rPr>
          <w:szCs w:val="28"/>
        </w:rPr>
      </w:pPr>
      <w:r>
        <w:rPr>
          <w:szCs w:val="28"/>
        </w:rPr>
        <w:t>2.Кузин М.И. (ред.), Хирургические болезни, М., 1995</w:t>
      </w:r>
    </w:p>
    <w:p>
      <w:pPr>
        <w:pStyle w:val="Normal"/>
        <w:rPr>
          <w:szCs w:val="28"/>
        </w:rPr>
      </w:pPr>
      <w:r>
        <w:rPr>
          <w:szCs w:val="28"/>
        </w:rPr>
        <w:t>3.Малеина М.Н., Человек и медицина в современном праве, М., 1995</w:t>
      </w:r>
    </w:p>
    <w:p>
      <w:pPr>
        <w:pStyle w:val="Normal"/>
        <w:rPr>
          <w:szCs w:val="28"/>
        </w:rPr>
      </w:pPr>
      <w:r>
        <w:rPr>
          <w:szCs w:val="28"/>
        </w:rPr>
        <w:t>4.Сергеев Ю.Д., Профессия врача: Юридические основы, К., 1988</w:t>
      </w:r>
    </w:p>
    <w:p>
      <w:pPr>
        <w:pStyle w:val="Normal"/>
        <w:rPr>
          <w:szCs w:val="28"/>
        </w:rPr>
      </w:pPr>
      <w:r>
        <w:rPr>
          <w:szCs w:val="28"/>
        </w:rPr>
        <w:t>5.Юдин ,Введение в биоэтику,1998</w:t>
      </w:r>
    </w:p>
    <w:p>
      <w:pPr>
        <w:pStyle w:val="Normal"/>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p>
      <w:pPr>
        <w:pStyle w:val="Normal"/>
        <w:shd w:fill="FFFFFF" w:val="clear"/>
        <w:spacing w:lineRule="auto" w:line="360"/>
        <w:ind w:left="478" w:hanging="0"/>
        <w:jc w:val="both"/>
        <w:rPr>
          <w:szCs w:val="28"/>
        </w:rPr>
      </w:pPr>
      <w:r>
        <w:rPr>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2:41:00Z</dcterms:created>
  <dc:creator>Work</dc:creator>
  <dc:description/>
  <dc:language>en-US</dc:language>
  <cp:lastModifiedBy>катя</cp:lastModifiedBy>
  <dcterms:modified xsi:type="dcterms:W3CDTF">2008-11-29T14:32:00Z</dcterms:modified>
  <cp:revision>6</cp:revision>
  <dc:subject/>
  <dc:title>                              ВВЕДЕНИЕ</dc:title>
</cp:coreProperties>
</file>